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ФТ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.02.2008 N 24-54/703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</w:t>
      </w:r>
      <w:r>
        <w:rPr/>
        <w:t>Герб РФ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рия ФС-2                                                        004033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ФЕДЕРАЛЬНАЯ СЛУЖБА ПО НАДЗОРУ В СФЕР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ЗДРАВООХРАНЕНИЯ И СОЦИАЛЬНОГО РАЗВИТИЯ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</w:t>
      </w:r>
      <w:r>
        <w:rPr/>
        <w:t>ЛИЦЕНЗИЯ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N ________________                     от "__" ____________ г.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На осуществление фармацевтической деятельност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астоящая лицензия предоставлена (указывается полное и сокращенное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аименование (в случае, если имеется), в том числе фирменное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аименование, и организационно-правовая форма юридического лица (Ф.И.О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ндивидуального предпринимателя, данные документа, удостоверяющего ег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личность))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</w:t>
      </w:r>
      <w:r>
        <w:rPr/>
        <w:t>ОБРАЗЕЦ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сновной государственный регистрационный номер записи о государственно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регистрации юридического лица или индивидуального предпринимателя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оротная сторо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дентификационный номер налогоплательщика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Место нахождения и места осуществления лицензируемого вида деятельност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(указываются адрес места нахождения (места жительства - для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ндивидуального предпринимателя) и адреса мест осуществления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лицензируемого вида деятельности)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астоящая лицензия предоставлена на срок до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а основании решения лицензирующего органа от             N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________________________ _______________________ 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(должность                 (подпись               (Ф.И.О.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полномоченного лица)     уполномоченного лица)  уполномоченного лица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М.П.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ействие настоящей лицензии продлено на срок до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а основании решения лицензирующего органа от             N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_____________________     _____________________  ____________________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(должность                 (подпись               (Ф.И.О.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полномоченного лица)     уполномоченного лица)  уполномоченного лица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М.П.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</w:t>
      </w:r>
      <w:r>
        <w:rPr/>
        <w:t>126842754453157F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17</Words>
  <Characters>5465</Characters>
  <CharactersWithSpaces>46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1:00Z</dcterms:created>
  <dc:creator>Федеральная таможенная служба</dc:creator>
  <dc:description/>
  <dc:language>en-US</dc:language>
  <cp:lastModifiedBy/>
  <dcterms:modified xsi:type="dcterms:W3CDTF">2011-10-30T09:51:00Z</dcterms:modified>
  <cp:revision>2</cp:revision>
  <dc:subject>Лицензия</dc:subject>
  <dc:title>Лицензия на осуществление фармацевтической деятель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