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06-70/169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4-54/703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2                                                        00403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СЛУЖБА ПО НАДЗОРУ В СФ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ДРАВООХРАНЕНИЯ И СОЦИАЛЬНОГО РАЗВИТ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                от "__" 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осуществление фармацевтической деятель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(указывается полное и сокращ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(в случае, если имеется), в том числе фирмен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, и организационно-правовая форма юридического лица (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ивидуального предпринимателя, данные документа, удостоверяющего 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чность)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государственный регистрационный номер записи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и юридического лица или индивидуального предпринима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дентификационный номер налогоплательщи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хождения и места осуществления лицензируемого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адрес места нахождения (места жительства - д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ивидуального предпринимателя) и адреса мест осуществ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руемого вида деятельност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на срок д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е настоящей лицензии продлено на срок д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     _____________________  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126842754453157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5</Characters>
  <CharactersWithSpaces>4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фармацевтической деятельности (образец). Форма № Ф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