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2 No. 15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ИНИСТЕРСТВО ТРАНСПОРТА РОССИЙСКОЙ ФЕДЕРА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ерия        No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уществление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а 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, организационно - правовая форма 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ля юридического лица; фамилия, имя, отчество, данны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документа, удостоверяющего личность, 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для индивидуального предпринимателя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──────────────────────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│             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──────────────────────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  нахождения   -       для ┌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  лица;        место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- для  индивидуального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:                  │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└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лицензии: с ________________ по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ринятия решения о предоставлении лицензии: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   _______________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)              (подпись) 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продлена по 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   _______________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)              (подпись) 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продлена по 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     _______________    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)              (подпись) 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___________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9</Characters>
  <CharactersWithSpaces>33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транспорта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отдельных видов деятельности на внутреннем вод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