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лиценз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экономических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оварами, информац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ми, услуг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ами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ами на них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которых установл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ый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ФСТЭК РФ от 14.10.2008 N 293 утверждены требования к заполнению лицензии на осуществление внешнеэкономических операций с контролируемой продукцией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Федеральная служба по техническому и экспортному контрол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явитель                       │2. ЛИЦЕНЗИЯ N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и адрес)             ├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3. Тип лиценз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4. Срок действия лиценз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о "__" 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окупатель/продавец             │6. Контракт (договор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и адрес)             │от "__" _________ N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7. Страна происхожд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8. Страна покупателя/продавц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Конечный пользователь           │10. Страна конечного использ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и адрес)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11. Страна (страны) транзи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┬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Наименование и характеристика  │13. Код ТН ВЭД │14. Код  │15. Позиц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писание) продукции               │               │списка   │спис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───────┼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16. Единица    │17. Количеств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измерения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18. Валюта     │19. Статистическ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онтракта      │стоимост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Конечное использование продукци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Основание для выдачи лицензи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Дополнительная информация для целей контрол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Таможенный орган Российской    │24. Уполномоченное лицо, выдавше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   │лицензию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Ф.И.О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олжность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дпись и печать       Да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88</Characters>
  <CharactersWithSpaces>3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Правительство Российской Федерации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на осуществление внешнеэкономических операций с контролируемой продук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