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5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БЕСПЛАТНОГО ПУБЛИЧНОГО КИНОВИДЕОПО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N ___ от "_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воспитательной работы _____________________________ военного округа (флота) разрешает эксплуатацию киновидеоустановки _____________________, принадлежащей войсковой части ________, для бесплатного показа киновидеофильмов военнослужащим воинской части сроком на ____ г. (но не более 3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иновидеоустановк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620"/>
        <w:gridCol w:w="1079"/>
        <w:gridCol w:w="202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иноаппаратуры </w:t>
              <w:br/>
              <w:t xml:space="preserve">и видеооборудования     </w:t>
              <w:br/>
              <w:t xml:space="preserve">(с расшифровкой комплект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 </w:t>
              <w:br/>
              <w:t xml:space="preserve">эксплуатацию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ительность зрительного зала _____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доставки киновидеофильмов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видеоустановка, принадлежащая войсковой части ___________, прикрепляется на обеспечение киновидеофильмами к киновидеообъединению (отделению проката) 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видеоустановке присваивается регистрационный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группы (отде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средст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тельн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 военного округа (фло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ущий специалист по лицензировани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обороны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право бесплатного публичного киновидеопоказа в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