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ущ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2003 г. N 191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А ПУЩ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2290, г. Пущино, ул. Строителей, дом 18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.: 73-36-50; fax: 73-55-08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e-mail: lsv@push.obladm.msk.su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Я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РЕШ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ОСУЩЕСТВЛЕНИЯ ТОРГОВ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, адрес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, адрес и N регистрационного свидетельства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аво торговл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городе Пущино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овить режим работы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ая лицензия удостоверяет право на 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на поставку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ыполнения указанных в данной лицензии обстоятельств, нарушения Закона РФ "О защите прав потребителей", а также в случае отсутствия сертификатов на товар, нарушения санитарно-гигиенических норм, невыполнения указаний и распоряжений администрации города, нарушений правил торговли на основе существующего законодательства, неперечисления налогов в местный бюджет администрацией города рассматривается вопрос о запрещении торговой деятельности и изъяти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осуществляет отдел торговли и предпринимательства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я выдана отделом торговли и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лицензии с "___" ______ 200_ г. по "_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а города Пущино                              А.В. Афанас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(разрешение) на право осуществления торговой деятельности временных объектов мелкорозничной торговли и общественного питания на территории г.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