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для граждан РФ)│  МИНИСТЕРСТВО ВНУТРЕННИХ ДЕЛ   │  МИНИСТЕРСТВО ВНУТРЕННИХ ДЕЛ   │  МИНИСТЕРСТВО ВНУТРЕННИХ ДЕЛ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решок лицензии на          │      РОССИЙСКОЙ ФЕДЕРАЦИИ      │      РОССИЙСКОЙ ФЕДЕРАЦИИ      │     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обретение одной единицы   │_______________________________ │_______________________________ │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хотничьего нарезного        │(наименование органа внутренних │(наименование органа внутренних │(наименование органа внутренн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ужия и патронов к нему     │              дел)              │              дел)              │              дел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ии ЛНа N 0000000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 ____ г.       │_______________________________ │_______________________________ │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ной гражданину(ке):     │             (адрес)            │             (адрес)            │             (адрес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(фамилия,         │            ЛИЦЕНЗИЯ            │       Дубликат лицензии        │       Дубликат лиценз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        Серия ЛНа N 0000000│             Серии ЛНа N 0000000│             Серии ЛНа N 000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имя            │"__"___________ ____ г.         │"__"___________ ____ г.         │"__"___________ ____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отчество)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Выдана гражданину(ке):          │Выдан гражданину(ке):           │Выдан гражданину(ке)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______________________________ │ ______________________________ │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    </w:t>
      </w:r>
      <w:r>
        <w:rPr>
          <w:sz w:val="18"/>
          <w:szCs w:val="18"/>
        </w:rPr>
        <w:t>(фамилия,           │            (фамилия,           │            (фамилия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 приобретение одной    │ ______________________________ │ ______________________________ │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единицы охотничьего оружия  │               имя,             │               имя,             │               имя,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 нарезным (сменным,    │ ______________________________ │ ______________________________ │ 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кладным) стволом или    │             отчество)          │             отчество)          │             отчество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одной единицы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мбинированного оружия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на приобретение одной единицы  │ на приобретение одной единицы  │ на приобретение одной единиц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</w:t>
      </w:r>
      <w:r>
        <w:rPr>
          <w:sz w:val="18"/>
          <w:szCs w:val="18"/>
        </w:rPr>
        <w:t>охотничьего оружия с нарезным  │ охотничьего оружия с нарезным  │ охотничьего оружия с нарез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</w:t>
      </w:r>
      <w:r>
        <w:rPr>
          <w:sz w:val="18"/>
          <w:szCs w:val="18"/>
        </w:rPr>
        <w:t>(сменным, вкладным) стволом   │  (сменным, вкладным) стволом   │  (сменным, вкладным) ствол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   </w:t>
      </w:r>
      <w:r>
        <w:rPr>
          <w:sz w:val="18"/>
          <w:szCs w:val="18"/>
        </w:rPr>
        <w:t>или одной единицы       │        или одной единицы       │        или одной единиц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</w:t>
      </w:r>
      <w:r>
        <w:rPr>
          <w:sz w:val="18"/>
          <w:szCs w:val="18"/>
        </w:rPr>
        <w:t>комбинированного оружия    │     комбинированного оружия    │     комбинированного оруж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йствительна до "__"______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 г.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нование: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Действительна до "__"________│   Действителен до "__"_________│   Действителен до "__"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 г.                         │____ г.                         │____ г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указывается номер и дата  │Начальник _____________________ │Начальник _____________________ │Начальник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заявления)         │               (подпись)        │               (подпись)        │               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ю оформил: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 __________________ │  М.П. ________________________ │  М.П. ________________________ │  М.П.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пись) (фамилия, инициалы)│        (фамилия, инициалы)     │        (фамилия, инициалы)     │          (фамилия,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ензию получил, с правилами│    (остается у юридического    │(направляется юридическим лицом │  (выдается на руки владельц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орота оружия и патронов   │    лица - поставщика оружия    │     - поставщиком в орган      │            лицензи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ознакомлен           │           (патронов))          │    внутренних дел, выдавший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________________________  │                                │            лицензию)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подпись)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цензии Л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метка о продаже оружия     │                                │Отметка о продаже оружия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атронов)                   │Охотничье оружие с нарезным     │(патронов)                      │        корешок лиценз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тпущено гражданину(ке) ____│(сменным, вкладным) стволом     │Отпущено гражданину(ке) 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или охотничье                 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фамилия, имя, отчество,   │комбинированное оружие          │    (фамилия, имя, отчество,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(ненужное зачеркнуть)         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дрес места регистрации,   │                                │    адрес места регистрации,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  │______________________________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ерия и номер паспорта, кем │______________________________  │ серия и номер паспорта, кем и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 когда выдан)        │ (модель, калибр, серия номер,  │          когда выдан)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│     </w:t>
      </w:r>
      <w:r>
        <w:rPr>
          <w:sz w:val="18"/>
          <w:szCs w:val="18"/>
        </w:rPr>
        <w:t>год выпуска оружия)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хотничье оружие с нарезным │продано гражданину(ке) 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сменным, вкладным) стволом │_______________________________ │  охотничье оружие с нарезным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охотничье комбинированное│    (фамилия, имя, отчество,    │(сменным, вкладным) стволом или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оружие            │_______________________________ │охотничье комбинированное оружие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ненужное зачеркнуть)    │     адрес места регистрации,   │     (ненужное зачеркнуть)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_______________________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_______________________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_ │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_______________________________ │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 серия и номер паспорта, кем и  │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          когда выдан)          │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__ │                                │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модель, калибр, серия,   │                                │_______________________________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номер, год выпуска     │                                │ (модель, калибр, серия, номер,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оружия)           │                                │      год выпуска оружия)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"__"_____________ ____ г.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"_____________ ____ г.    │    (дата продажи)              │"__"_____________ ____ г.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дата продажи)           │                                │    (дата продажи)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</w:t>
      </w:r>
      <w:r>
        <w:rPr>
          <w:sz w:val="18"/>
          <w:szCs w:val="18"/>
        </w:rPr>
        <w:t>_______________________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__ │_________   _________________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_______________________________ │(подпись)   _________________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│     (наименование и адрес      │              (фамилия, имя,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наименование и адрес    │       юридического лица -      │            отчество продавца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юридического лица -    │         поставщика)            │   М.П.         поставщика)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оставщика)         │                                │оружие (патроны) получил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 _________________ │__________  ___________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дпись)  _________________ │(подпись)   ___________________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(фамилия, имя,  │               (фамилия, имя,   │_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отчество продавца │              отчество продавца │  (подпись владельца лицензии)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.П.         поставщика)   │  М.П.           поставщика)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│                                │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0</Words>
  <Characters>13510</Characters>
  <CharactersWithSpaces>1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приобретение одной единицы охотничьего оружия с нарезным (сменным, вкладным) стволом или одной единицы комбинированного оружия (для граждан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