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┬─────────────────────────────┬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(для юридических лиц)│ МИНИСТЕРСТВО ВНУТРЕННИХ ДЕЛ │ МИНИСТЕРСТВО ВНУТРЕННИХ ДЕЛ │ МИНИСТЕРСТВО ВНУТРЕННИХ ДЕЛ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решок лицензии на          │    РОССИЙСКОЙ ФЕДЕРАЦИИ     │    РОССИЙСКОЙ ФЕДЕРАЦИИ     │    РОССИЙСКОЙ ФЕДЕР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обретение оружия          │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атронов) на территории     │    (наименование органа     │    (наименование органа     │    (наименование орга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ссийской Федерации         │       внутренних дел)       │       внутренних дел)       │       внутренних дел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рии ЛПР N 0000000          │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__"_________ ____ г.        │          (адрес)            │          (адрес)            │          (адрес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данной:                    │                             │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│          ЛИЦЕНЗИЯ           │     Дубликат лицензии       │     Дубликат лиценз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фамилия, имя, отчество    │          серия ЛПР N 0000000│          серии ЛПР N 0000000│          серии ЛПР N 0000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│"__"_________ ____ г.        │"__"_________ ____ г.        │"__"_________ ____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уководителя юридического  │Выдана:                      │Выдан:                       │Выдан: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лица, полное наименование  │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организации,        │  (фамилия, имя, отчество    │  (фамилия, имя, отчество    │  (фамилия, имя, отчеств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│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лный юридический адрес)  │  руководителя юридического  │  руководителя юридического  │  руководителя юридическ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 персональную             │  лица, полное наименование  │  лица, полное наименование  │  лица, полное наименов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ветственность:             │         организации,        │         организации,        │         организации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│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│  полный юридический адрес)  │  полный юридический адрес)  │  полный юридический адрес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указывается фамилия, имя, │под персональную             │под персональную             │под персональную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тчество ответственного   │ответственность:             │ответственность:             │ответственность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лица, служебный телефон,  │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приказа и дата назначения │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тветственного лица)     │  (указывается фамилия, имя, │  (указывается фамилия, имя, │  (указывается фамилия, им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</w:t>
      </w:r>
      <w:r>
        <w:rPr>
          <w:sz w:val="18"/>
          <w:szCs w:val="18"/>
        </w:rPr>
        <w:t>отчество ответственного   │   отчество ответственного   │   отчество ответствен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 приобретение оружия   │   лица, служебный телефон,  │   лица, служебный телефон,  │   лица, служебный телефон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(патронов) на территории  │ N приказа и дата назначения │ N приказа и дата назначения │ N приказа и дата назнач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Российской Федерации    │    ответственного лица)     │    ответственного лица)     │    ответственного лиц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                      │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│    на приобретение оружия   │    на приобретение оружия   │    на приобретение оруж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виды приобретаемого оружия,│   (патронов) на территории  │   (патронов) на территории  │   (патронов) на территор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типы патронов)        │     Российской Федерации    │     Российской Федерации    │     Российской Федер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│                             │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(количество единиц       │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каждого вида)          │ (виды приобретаемого оружия,│ (виды приобретаемого оружия,│ (виды приобретаемого оружи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│       типы патронов)        │       типы патронов)        │       типы патронов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│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│    (количество единиц       │    (количество единиц       │    (количество единиц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Действительна до "__"    │      каждого вида)          │      каждого вида)          │      каждого вида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 ____ г.         │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нование:                   │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│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│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указывается номер заявления,│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каза либо иного документа)│        Действительна до "__"│         Действителен до "__"│         Действителен до "__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</w:t>
      </w:r>
      <w:r>
        <w:rPr>
          <w:sz w:val="18"/>
          <w:szCs w:val="18"/>
        </w:rPr>
        <w:t>____________ ____ г.         │____________ ____ г.         │____________ ____ г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цензию оформил:            │Начальник ___________________│Начальник ___________________│Начальник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 ___________________│               (подпись)     │               (подпись)     │               (подпись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одпись) (фамилия, инициалы)│  М.П.    ___________________│  М.П.    ___________________│  М.П.   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     </w:t>
      </w:r>
      <w:r>
        <w:rPr>
          <w:sz w:val="18"/>
          <w:szCs w:val="18"/>
        </w:rPr>
        <w:t>(фамилия, инициалы)│          (фамилия, инициалы)│          (фамилия, инициалы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цензию получил, с правилами│                             │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борота оружия и патронов  │  (остается у юридического   │  (направляется юридическим  │   (выдается на руки лицу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ознакомлен          │  лица - поставщика оружия   │ лицом - поставщиком в орган │      ответственному з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 ___________________│        (патронов))          │  внутренних дел, выдавший   │     приобретение оруж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одпись) (фамилия, инициалы │                             │   лицензию, с приложением   │         (патронов)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ответственного   │                             │   списка номерного учета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лица)        │                             │проданного оружия, сведений о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                        │ </w:t>
      </w:r>
      <w:r>
        <w:rPr>
          <w:sz w:val="18"/>
          <w:szCs w:val="18"/>
        </w:rPr>
        <w:t>количестве патронов по типам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                        │   </w:t>
      </w:r>
      <w:r>
        <w:rPr>
          <w:sz w:val="18"/>
          <w:szCs w:val="18"/>
        </w:rPr>
        <w:t>и партиям изготовления)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┴─────────────────────────────┴─────────────────────────────┴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оборотная сторона лицензии ЛП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метка о продаже оружия (патронов)   │Отметка о продаже оружия (патронов)   │Отметка о продаже оружия (патронов)   │  корешо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пущено _____________________________│Отпущено _____________________________│Отпущено _____________________________│  лиценз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│______________________________________│______________________________________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│______________________________________│______________________________________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Фамилия, имя, отчество ответственного│(Фамилия, имя, отчество ответственного│(Фамилия, имя, отчество ответственного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 приобретение оружия (патронов))  │  за приобретение оружия (патронов))  │  за приобретение оружия (патронов))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доверенности N ____________________│по доверенности N ____________________│по доверенности N ____________________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__"_________ ____ г.                 │"__"_________ ____ г.                 │"__"_________ ____ г.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накладной N _______________________│по накладной N _______________________│по накладной N _______________________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__"_________ ____ г.                 │"__"_________ ____ г.                 │"__"_________ ____ г.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│                                      │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ужие (патроны):                     │оружие (патроны):                     │оружие (патроны):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│______________________________________│______________________________________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│______________________________________│______________________________________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│______________________________________│______________________________________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│______________________________________│______________________________________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│______________________________________│______________________________________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│______________________________________│______________________________________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│______________________________________│______________________________________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│______________________________________│______________________________________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количество приобретенного оружия   │  (количество приобретенного оружия   │  (количество приобретенного оружия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(патронов) по видам и типам)     │     (патронов) по видам и типам)     │     (патронов) по видам и типам)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│                                      │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писок приобретенного оружия, с    │   Список приобретенного оружия, с    │   Список приобретенного оружия, с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указанием марки, калибра, серии,   │   указанием марки, калибра, серии,   │   указанием марки, калибра, серии,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омера каждой единицы, сведения о   │  номера каждой единицы, сведения о   │  номера каждой единицы, сведения о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е патронов по типам и партиям│количестве патронов по типам и партиям│количестве патронов по типам и партиям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изготовления прилагаются.       │      изготовления прилагаются.       │      изготовления прилагаются.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│                                      │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__"__________ ____ г.                │"__"__________ ____ г.                │"__"__________ ____ г.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(дата продажи)                   │     (дата продажи)                   │     (дата продажи)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│                                      │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│______________________________________│___________ __________________________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│______________________________________│(подпись)   __________________________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│______________________________________│             (фамилия, имя, отчество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наименование и адрес юридического  │  (наименование и адрес юридического  │   М.П.        продавца поставщика)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лица - поставщика)         │           лица - поставщика)         │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│                                      │</w:t>
      </w:r>
      <w:r>
        <w:rPr>
          <w:sz w:val="18"/>
          <w:szCs w:val="18"/>
        </w:rPr>
        <w:t>оружие (патроны) получил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  ___________________________│_________  ___________________________│_________  ___________________________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одпись)  ___________________________│(подпись)  ___________________________│(подпись)   (фамилия, инициалы лица,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(фамилия, имя, отчество  │             (фамилия, имя, отчество  │           отчество ответственного з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М.П.        продавца поставщика)   │   М.П.        продавца поставщика)   │               их приобретение)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┴──────────────────────────────────────┴───────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1</Words>
  <Characters>13515</Characters>
  <CharactersWithSpaces>115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1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51:00Z</dcterms:modified>
  <cp:revision>2</cp:revision>
  <dc:subject>Лицензия</dc:subject>
  <dc:title>Лицензия на приобретение оружия (патронов)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