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за и вывоза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8 N 165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воз (вывоз) продукции 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(в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изации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 от _____________________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нтракт, дополнительное соглашение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продук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продукции по лиценз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а д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озврата продук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на основан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шение Президен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ительства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й службы по военно-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труднич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0</Characters>
  <CharactersWithSpaces>1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Президент Российской Федерации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ввоз (вывоз) продукции воен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