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желдора от 21.09.2010 N 400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охраны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РШРУТ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раула (наряда) ведомственной охраны (для сопровождения 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узов в пути следования, проведения профилактиче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участке обслуживания, сопровождения касс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нструктаж по охране труда и технике безопасности; правилам  сохр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менения оружия, специальных средств и физической силы; правилам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,  о  месте   проезда,   важности   охраняемого   груза  и 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х его хищения пров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2025"/>
        <w:gridCol w:w="2160"/>
        <w:gridCol w:w="216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</w:t>
              <w:br/>
              <w:t xml:space="preserve">должност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ружия,  </w:t>
              <w:br/>
              <w:t xml:space="preserve">спецсредст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оружия,   </w:t>
              <w:br/>
              <w:t xml:space="preserve">количество   </w:t>
              <w:br/>
              <w:t xml:space="preserve">боеприпас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аж   </w:t>
              <w:br/>
              <w:t xml:space="preserve">получил    </w:t>
              <w:br/>
              <w:t xml:space="preserve">(подпись)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рядом перевозится (следует) служебная собака по кличк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ршрут выдан: "__" ___________ 20__ г.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(должность, подпись, фамилия, инициалы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, штемпель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метки о выдаче требований на приобретение проездного доку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4050"/>
        <w:gridCol w:w="2294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ребования   </w:t>
              <w:br/>
              <w:t xml:space="preserve">на приобретение </w:t>
              <w:br/>
              <w:t xml:space="preserve">проездного    </w:t>
              <w:br/>
              <w:t xml:space="preserve">документ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следования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использовании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Дополнительн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Контрольные отметки на маршруте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215"/>
        <w:gridCol w:w="1080"/>
        <w:gridCol w:w="2294"/>
        <w:gridCol w:w="175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емпель    </w:t>
              <w:br/>
              <w:t xml:space="preserve">подразделения  </w:t>
              <w:br/>
              <w:t xml:space="preserve">(станции)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должностного</w:t>
              <w:br/>
              <w:t xml:space="preserve">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и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т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и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т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и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т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и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т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и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в   </w:t>
              <w:br/>
              <w:t>подраз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иложений к маршрутному листу: ________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. Учет времени нахождения в разъез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810"/>
        <w:gridCol w:w="809"/>
        <w:gridCol w:w="945"/>
        <w:gridCol w:w="810"/>
        <w:gridCol w:w="1755"/>
      </w:tblGrid>
      <w:tr>
        <w:trPr>
          <w:trHeight w:val="36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врем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  </w:t>
              <w:br/>
              <w:t xml:space="preserve">время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опровождение и охрана поезд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рием (сдача) грузов от       </w:t>
              <w:br/>
              <w:t xml:space="preserve">грузоотправителя (грузополучателю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Сопровождение охраняемых      </w:t>
              <w:br/>
              <w:t xml:space="preserve">грузов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Охрана грузов в парке стан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Охрана грузов на            </w:t>
              <w:br/>
              <w:t xml:space="preserve">промежуточной станц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Отдых на сменном пункт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 Проезд резервом или следование</w:t>
              <w:br/>
              <w:t xml:space="preserve">для приема груза на станци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Ожидание в караульном         </w:t>
              <w:br/>
              <w:t xml:space="preserve">помещении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Перерывы для питания, отдых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рофилактическая работ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опровождение кассир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Другие виды работ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нахождении на сменном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 подвел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0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20:41:00Z</dcterms:modified>
  <cp:revision>2</cp:revision>
  <dc:subject>Маршрут</dc:subject>
  <dc:title>Маршрут караула (наряда) ведомственной охраны (для сопровождения и охраны грузов в пути следования, проведения профилактической работы на участке обслуживания, сопровождения кассира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