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ки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формления необх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того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юридического 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ревозку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АРШ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возки наркотических 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места нахождения, телефон   </w:t>
              <w:br/>
              <w:t xml:space="preserve">юридического лица-отправител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отправления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места нахождения, телефон   </w:t>
              <w:br/>
              <w:t xml:space="preserve">юридического лица-получател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получения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е при перевозке виды транспорта     </w:t>
              <w:br/>
              <w:t xml:space="preserve">и транспортные средства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основных населенных пунктов и улиц (по</w:t>
              <w:br/>
              <w:t xml:space="preserve">всему маршруту движения), через которые проследует </w:t>
              <w:br/>
              <w:t xml:space="preserve">транспортное средство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предполагаемых остановок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Правительство Российской Федерации</dc:creator>
  <dc:description/>
  <dc:language>en-US</dc:language>
  <cp:lastModifiedBy/>
  <dcterms:modified xsi:type="dcterms:W3CDTF">2011-10-30T09:54:00Z</dcterms:modified>
  <cp:revision>2</cp:revision>
  <dc:subject>Маршрут</dc:subject>
  <dc:title>Маршрут перевозки наркотических средств и психотропных веществ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