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44-М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врач ...........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НЮ-РАСКЛАДКА ДЛЯ ПРИГОТОВЛЕНИЯ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________ БОЛЬНЫХ 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ень недели</w:t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1079"/>
        <w:gridCol w:w="676"/>
        <w:gridCol w:w="675"/>
        <w:gridCol w:w="674"/>
        <w:gridCol w:w="811"/>
        <w:gridCol w:w="808"/>
        <w:gridCol w:w="811"/>
        <w:gridCol w:w="811"/>
        <w:gridCol w:w="809"/>
        <w:gridCol w:w="811"/>
        <w:gridCol w:w="810"/>
        <w:gridCol w:w="809"/>
        <w:gridCol w:w="946"/>
        <w:gridCol w:w="944"/>
        <w:gridCol w:w="811"/>
        <w:gridCol w:w="675"/>
        <w:gridCol w:w="674"/>
        <w:gridCol w:w="811"/>
        <w:gridCol w:w="809"/>
        <w:gridCol w:w="1081"/>
        <w:gridCol w:w="810"/>
        <w:gridCol w:w="1076"/>
      </w:tblGrid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блюд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блюда</w:t>
              <w:br/>
              <w:t>по кар-</w:t>
              <w:br/>
              <w:t xml:space="preserve">тотеке </w:t>
            </w:r>
          </w:p>
        </w:tc>
        <w:tc>
          <w:tcPr>
            <w:tcW w:w="160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тов, в граммах                                  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</w:t>
              <w:br/>
              <w:t>готовых</w:t>
              <w:br/>
              <w:t xml:space="preserve">блюд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>дарт-</w:t>
              <w:br/>
              <w:t xml:space="preserve">ных  </w:t>
              <w:br/>
              <w:t xml:space="preserve">дие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а</w:t>
              <w:br/>
              <w:t>пищи и</w:t>
              <w:br/>
              <w:t xml:space="preserve">блюд, </w:t>
              <w:br/>
              <w:t>входя-</w:t>
              <w:br/>
              <w:t xml:space="preserve">щих в </w:t>
              <w:br/>
              <w:t xml:space="preserve">него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с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йц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о-</w:t>
              <w:br/>
              <w:t xml:space="preserve">рог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-</w:t>
              <w:br/>
              <w:t xml:space="preserve">ко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хар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  </w:t>
              <w:br/>
              <w:t>фрук-</w:t>
              <w:br/>
              <w:t>товы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а на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ивочное </w:t>
              <w:br/>
              <w:t xml:space="preserve">масл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ительное</w:t>
              <w:br/>
              <w:t xml:space="preserve">масло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-</w:t>
              <w:br/>
              <w:t xml:space="preserve">фель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пус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к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ле-</w:t>
              <w:br/>
              <w:t xml:space="preserve">ный  </w:t>
              <w:br/>
              <w:t>горо-</w:t>
              <w:br/>
              <w:t xml:space="preserve">шек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бло-</w:t>
              <w:br/>
              <w:t xml:space="preserve">к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жжи </w:t>
              <w:br/>
              <w:t>прессо-</w:t>
              <w:br/>
              <w:t xml:space="preserve">ванны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он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фе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хн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ф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х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ф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хня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диетолог ...........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сестра диетическая .....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производством (шеф-повар) ...............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............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56:00Z</dcterms:modified>
  <cp:revision>2</cp:revision>
  <dc:subject>Меню</dc:subject>
  <dc:title>Меню-раскладка для приготовления питания. Форма № 44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