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10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твержда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                                               Меню-требование на выдачу продуктов питания N 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чреждения  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_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┬──────┬───────┬───────┬──────┬─────────   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Коды категорий │Плано-│Числен-│Плано- │Факти-│Числен-                                                                     │  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вольствующихся│вая   │ность  │вая    │ческая│ность  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группы)    │стои- │доволь-│стои-  │стои- │персо-                                                        Форма по ОКУД │ 050420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┬───────┤</w:t>
      </w:r>
      <w:r>
        <w:rPr>
          <w:sz w:val="16"/>
          <w:szCs w:val="16"/>
        </w:rPr>
        <w:t>мость │ствую- │мость  │мость,│нала,  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ммар- │по пла-│одного│щихся  │на всех│руб.  │чел.                               на "__" ________ 20__ г.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ых ка- │новой  │дня,  │по пла-│доволь-│      │       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егорий │стои-  │руб.  │новой  │ствую- │      │            Учреждение ______________________________________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│</w:t>
      </w:r>
      <w:r>
        <w:rPr>
          <w:sz w:val="16"/>
          <w:szCs w:val="16"/>
        </w:rPr>
        <w:t>мости  │      │стои-  │щихся, │      │       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│</w:t>
      </w:r>
      <w:r>
        <w:rPr>
          <w:sz w:val="16"/>
          <w:szCs w:val="16"/>
        </w:rPr>
        <w:t>одного │      │мости  │руб.   │      │            Структурное подразделение _______________________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│</w:t>
      </w:r>
      <w:r>
        <w:rPr>
          <w:sz w:val="16"/>
          <w:szCs w:val="16"/>
        </w:rPr>
        <w:t>дня    │      │одного │       │      │       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│       │      │</w:t>
      </w:r>
      <w:r>
        <w:rPr>
          <w:sz w:val="16"/>
          <w:szCs w:val="16"/>
        </w:rPr>
        <w:t>дня    │       │      │            Материально ответственное лицо __________________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┼───────┼──────┼───────┼───────┼──────┼─────────   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1    │   2   │   3  │   4   │   5   │   6  │    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┼───────┼──────┼───────┼───────┼──────┼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│      │ 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┼──────┼─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│      │ 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┼──────┼─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│      │ 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┼──────┼─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│      │ 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┴───────┴──────┴─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Всего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└───────┴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28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675"/>
        <w:gridCol w:w="945"/>
        <w:gridCol w:w="540"/>
        <w:gridCol w:w="539"/>
        <w:gridCol w:w="540"/>
        <w:gridCol w:w="541"/>
        <w:gridCol w:w="539"/>
        <w:gridCol w:w="540"/>
        <w:gridCol w:w="541"/>
        <w:gridCol w:w="538"/>
        <w:gridCol w:w="541"/>
        <w:gridCol w:w="541"/>
        <w:gridCol w:w="541"/>
        <w:gridCol w:w="538"/>
        <w:gridCol w:w="541"/>
        <w:gridCol w:w="540"/>
        <w:gridCol w:w="539"/>
        <w:gridCol w:w="541"/>
        <w:gridCol w:w="540"/>
        <w:gridCol w:w="539"/>
        <w:gridCol w:w="540"/>
        <w:gridCol w:w="541"/>
        <w:gridCol w:w="539"/>
        <w:gridCol w:w="540"/>
        <w:gridCol w:w="541"/>
        <w:gridCol w:w="538"/>
        <w:gridCol w:w="541"/>
        <w:gridCol w:w="541"/>
        <w:gridCol w:w="541"/>
        <w:gridCol w:w="538"/>
        <w:gridCol w:w="541"/>
        <w:gridCol w:w="675"/>
        <w:gridCol w:w="1485"/>
        <w:gridCol w:w="1074"/>
      </w:tblGrid>
      <w:tr>
        <w:trPr>
          <w:trHeight w:val="24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ты питани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 </w:t>
              <w:br/>
              <w:t xml:space="preserve">ница  </w:t>
              <w:br/>
              <w:t xml:space="preserve">изме- </w:t>
              <w:br/>
              <w:t xml:space="preserve">рения </w:t>
            </w:r>
          </w:p>
        </w:tc>
        <w:tc>
          <w:tcPr>
            <w:tcW w:w="16335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дуктов питания, подлежащих закладке                               </w:t>
            </w:r>
          </w:p>
        </w:tc>
        <w:tc>
          <w:tcPr>
            <w:tcW w:w="25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 продуктов</w:t>
              <w:br/>
              <w:t>питания</w:t>
              <w:br/>
              <w:t>(количество)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8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ТРАК            </w:t>
            </w:r>
          </w:p>
        </w:tc>
        <w:tc>
          <w:tcPr>
            <w:tcW w:w="4862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Д                </w:t>
            </w:r>
          </w:p>
        </w:tc>
        <w:tc>
          <w:tcPr>
            <w:tcW w:w="21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ДНИК    </w:t>
            </w:r>
          </w:p>
        </w:tc>
        <w:tc>
          <w:tcPr>
            <w:tcW w:w="270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ЖИН       </w:t>
            </w:r>
          </w:p>
        </w:tc>
        <w:tc>
          <w:tcPr>
            <w:tcW w:w="22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  </w:t>
              <w:br/>
              <w:t xml:space="preserve">обслуживающего </w:t>
              <w:br/>
              <w:t xml:space="preserve">персонала   </w:t>
            </w:r>
          </w:p>
        </w:tc>
        <w:tc>
          <w:tcPr>
            <w:tcW w:w="25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8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2" w:type="dxa"/>
            <w:gridSpan w:val="9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я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доволь-</w:t>
              <w:br/>
              <w:t>ствующихс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пер-</w:t>
              <w:br/>
              <w:t>сонал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  <w:br/>
              <w:t xml:space="preserve">порций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ход - вес     </w:t>
              <w:br/>
              <w:t xml:space="preserve">порций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809" w:type="dxa"/>
            <w:gridSpan w:val="35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228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675"/>
        <w:gridCol w:w="945"/>
        <w:gridCol w:w="540"/>
        <w:gridCol w:w="539"/>
        <w:gridCol w:w="540"/>
        <w:gridCol w:w="541"/>
        <w:gridCol w:w="539"/>
        <w:gridCol w:w="540"/>
        <w:gridCol w:w="541"/>
        <w:gridCol w:w="538"/>
        <w:gridCol w:w="541"/>
        <w:gridCol w:w="541"/>
        <w:gridCol w:w="541"/>
        <w:gridCol w:w="538"/>
        <w:gridCol w:w="541"/>
        <w:gridCol w:w="540"/>
        <w:gridCol w:w="539"/>
        <w:gridCol w:w="541"/>
        <w:gridCol w:w="540"/>
        <w:gridCol w:w="539"/>
        <w:gridCol w:w="540"/>
        <w:gridCol w:w="541"/>
        <w:gridCol w:w="539"/>
        <w:gridCol w:w="540"/>
        <w:gridCol w:w="541"/>
        <w:gridCol w:w="538"/>
        <w:gridCol w:w="541"/>
        <w:gridCol w:w="541"/>
        <w:gridCol w:w="541"/>
        <w:gridCol w:w="538"/>
        <w:gridCol w:w="541"/>
        <w:gridCol w:w="675"/>
        <w:gridCol w:w="1485"/>
        <w:gridCol w:w="1074"/>
      </w:tblGrid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со (говядина, </w:t>
              <w:br/>
              <w:t xml:space="preserve">баранина)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нина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тица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продукты     </w:t>
              <w:br/>
              <w:t xml:space="preserve">мясные (печень, </w:t>
              <w:br/>
              <w:t xml:space="preserve">почки, язык,    </w:t>
              <w:br/>
              <w:t xml:space="preserve">мозги)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баса варена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рдельки,      </w:t>
              <w:br/>
              <w:t xml:space="preserve">сосиски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жая рыба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ди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ло сливочно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ло топленое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гарин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ло           </w:t>
              <w:br/>
              <w:t xml:space="preserve">растительное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ко свежее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ко          </w:t>
              <w:br/>
              <w:t xml:space="preserve">сгущенное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фир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етана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орог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ыр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йцо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чные смес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ка пшенична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735" w:type="dxa"/>
            <w:gridSpan w:val="3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Форма 0504202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28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675"/>
        <w:gridCol w:w="945"/>
        <w:gridCol w:w="540"/>
        <w:gridCol w:w="539"/>
        <w:gridCol w:w="540"/>
        <w:gridCol w:w="541"/>
        <w:gridCol w:w="539"/>
        <w:gridCol w:w="540"/>
        <w:gridCol w:w="541"/>
        <w:gridCol w:w="538"/>
        <w:gridCol w:w="541"/>
        <w:gridCol w:w="541"/>
        <w:gridCol w:w="541"/>
        <w:gridCol w:w="538"/>
        <w:gridCol w:w="541"/>
        <w:gridCol w:w="540"/>
        <w:gridCol w:w="539"/>
        <w:gridCol w:w="541"/>
        <w:gridCol w:w="540"/>
        <w:gridCol w:w="539"/>
        <w:gridCol w:w="540"/>
        <w:gridCol w:w="541"/>
        <w:gridCol w:w="539"/>
        <w:gridCol w:w="540"/>
        <w:gridCol w:w="541"/>
        <w:gridCol w:w="538"/>
        <w:gridCol w:w="541"/>
        <w:gridCol w:w="541"/>
        <w:gridCol w:w="541"/>
        <w:gridCol w:w="538"/>
        <w:gridCol w:w="541"/>
        <w:gridCol w:w="675"/>
        <w:gridCol w:w="1485"/>
        <w:gridCol w:w="1074"/>
      </w:tblGrid>
      <w:tr>
        <w:trPr>
          <w:trHeight w:val="24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ты питани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 </w:t>
              <w:br/>
              <w:t xml:space="preserve">ница  </w:t>
              <w:br/>
              <w:t xml:space="preserve">изме- </w:t>
              <w:br/>
              <w:t xml:space="preserve">рения </w:t>
            </w:r>
          </w:p>
        </w:tc>
        <w:tc>
          <w:tcPr>
            <w:tcW w:w="16335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дуктов питания, подлежащих закладке                               </w:t>
            </w:r>
          </w:p>
        </w:tc>
        <w:tc>
          <w:tcPr>
            <w:tcW w:w="25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 продуктов</w:t>
              <w:br/>
              <w:t>питания</w:t>
              <w:br/>
              <w:t>(количество)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8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ТРАК            </w:t>
            </w:r>
          </w:p>
        </w:tc>
        <w:tc>
          <w:tcPr>
            <w:tcW w:w="4862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Д                </w:t>
            </w:r>
          </w:p>
        </w:tc>
        <w:tc>
          <w:tcPr>
            <w:tcW w:w="21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ДНИК    </w:t>
            </w:r>
          </w:p>
        </w:tc>
        <w:tc>
          <w:tcPr>
            <w:tcW w:w="270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ЖИН       </w:t>
            </w:r>
          </w:p>
        </w:tc>
        <w:tc>
          <w:tcPr>
            <w:tcW w:w="229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  </w:t>
              <w:br/>
              <w:t xml:space="preserve">обслуживающего </w:t>
              <w:br/>
              <w:t xml:space="preserve">персонала   </w:t>
            </w:r>
          </w:p>
        </w:tc>
        <w:tc>
          <w:tcPr>
            <w:tcW w:w="25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8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2" w:type="dxa"/>
            <w:gridSpan w:val="9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я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доволь-</w:t>
              <w:br/>
              <w:t>ствующихс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пер-</w:t>
              <w:br/>
              <w:t>сонал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хмал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упа гречнева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упа манная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ис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шено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пша,          </w:t>
              <w:br/>
              <w:t xml:space="preserve">вермишель,      </w:t>
              <w:br/>
              <w:t xml:space="preserve">рожки и другие  </w:t>
              <w:br/>
              <w:t xml:space="preserve">изделия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ароны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ркулес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х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р-рафинад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рный песок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ренье, джем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идло разное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феты         </w:t>
              <w:br/>
              <w:t>фруктово-ягодны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ченье разное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от          </w:t>
              <w:br/>
              <w:t xml:space="preserve">(сухофрукты)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сель сухой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блоки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тофель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уста свежая  </w:t>
              <w:br/>
              <w:t xml:space="preserve">и квашеная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ук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рковь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урцы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кла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леб пшеничный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леб ржаной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фе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й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809" w:type="dxa"/>
            <w:gridSpan w:val="35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ухгалтер ___________ ______________    Повар    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подпись)   (расшифровка           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подписи)   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рач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диетсестра) ___________ ______________ Кладовщик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одпись)   (расшифровка          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подписи)                           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0</Words>
  <Characters>7897</Characters>
  <CharactersWithSpaces>6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1:00Z</dcterms:created>
  <dc:creator>Министерство финансов Российской Федерации</dc:creator>
  <dc:description/>
  <dc:language>en-US</dc:language>
  <cp:lastModifiedBy/>
  <dcterms:modified xsi:type="dcterms:W3CDTF">2011-10-30T20:41:00Z</dcterms:modified>
  <cp:revision>2</cp:revision>
  <dc:subject>Меню</dc:subject>
  <dc:title>Меню-требование на выдачу продуктов пит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