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24-МЗ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дравоохранения ССС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 декабря 1987 г. No. 1337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                                                │  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                 Бухгалтерия (централизованная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учреждения                   бухгалтерия) ________________ │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</w:t>
      </w:r>
      <w:r>
        <w:rPr/>
        <w:t>Раздел ______________________ │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Утверждаю                    Дебет субсчета ______________ │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                  Кредит субсчета _____________ │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подпись                     Единица измерения, руб ______ │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уководителя                  Контрольная сумма ___________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учреждения                                                 └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 "_____19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МЕНЮ-ТРЕБ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а выдачу продуктов питания ___ чел. бо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о норме ___ руб. ___ коп. в день на _____ 19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со склада (кладовой) 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┬──────────┬─────┬──────┬─────────┬─────────────┬─────┬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блюда │Наименова-│ No. │Коли- │ Единица │Мясо-продукты│ Рыб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кар- │ние рацио-│диеты│чество│измерения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теке  │нов и блюд│     │порций│         ├────┬───┬────┼──┬──┼─────┬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     │     │      │         │</w:t>
      </w:r>
      <w:r>
        <w:rPr/>
        <w:t>мясо│   │    │  │  │масл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     │     │      │         │    │   │    │  │  │</w:t>
      </w:r>
      <w:r>
        <w:rPr/>
        <w:t>слив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┼─────┼──────┼─────────┼────┼───┼────┼──┼──┼─────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     │     │      │         │    │   │    │  │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┼─────┼──────┼─────────┼────┼───┼────┼──┼──┼─────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и далее до│     │      │         │    │   │    │  │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│     </w:t>
      </w:r>
      <w:r>
        <w:rPr/>
        <w:t>конца│     │      │         │    │   │    │  │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┼─────┼──────┼─────────┼────┼───┼────┼──┼──┼─────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Всего зат-│     │      │         │    │   │    │  │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ребовано: │     │      │         │    │   │    │  │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┼─────┼──────┼─────────┼────┼───┼────┼──┼──┼─────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     │     │      │         │    │   │    │  │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┼─────┼──────┼─────────┼────┼───┼────┼──┼──┼─────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Всего  от-│     │      │         │    │   │    │  │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пущено:   │     │      │         │    │   │    │  │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┼─────┼──────┼─────────┼────┼───┼────┼──┼──┼─────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Сумма:    │  Х  │      │    Х    │    │   │    │  │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┴──────────┴─────┴──────┴─────────┴────┴───┴────┴──┴──┴─────┴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олжение таблиц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┬───────────┬───┬─────────────┬─────────────────┬───┬─────┬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Жиры      │ Молочные  │Яй-│    Мука     │ Крупа, макарон. │Са-│Фрук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│ </w:t>
      </w:r>
      <w:r>
        <w:rPr/>
        <w:t>продукты  │ца │             │      изделия    │хар│ т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┬─────┼─────┬──┬──┤   ├───────┬─────┼───┬──┬──┬────┬──┤   ├──┬──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масло│масло│моло-│  │  │   │ мука  │     │рис│  │  │лап-│  │ 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топл.│раст.│ ко  │  │  │   │пшенич.│     │   │  │  │ ша │  │ 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┼─────┼─────┼──┼──┼───┼───────┼─────┼───┼──┼──┼────┼──┼───┼──┼──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 │     │  │  │   │       │     │   │  │  │    │  │ 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┼─────┼─────┼──┼──┼───┼───────┼─────┼───┼──┼──┼────┼──┼───┼──┼──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 │     │  │  │   │       │     │   │  │  │    │  │ 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 │     │  │  │   │       │     │   │  │  │    │  │ 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┼─────┼─────┼──┼──┼───┼───────┼─────┼───┼──┼──┼────┼──┼───┼──┼──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 │     │  │  │   │       │     │   │  │  │    │  │ 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 │     │  │  │   │       │     │   │  │  │    │  │ 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┼─────┼─────┼──┼──┼───┼───────┼─────┼───┼──┼──┼────┼──┼───┼──┼──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 │     │  │  │   │       │     │   │  │  │    │  │ 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┼─────┼─────┼──┼──┼───┼───────┼─────┼───┼──┼──┼────┼──┼───┼──┼──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 │     │  │  │   │       │     │   │  │  │    │  │ 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 │     │  │  │   │       │     │   │  │  │    │  │ 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┼─────┼─────┼──┼──┼───┼───────┼─────┼───┼──┼──┼────┼──┼───┼──┼──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 │     │  │  │   │       │     │   │  │  │    │  │ 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┴─────┴─────┴──┴──┴───┴───────┴─────┴───┴──┴──┴────┴──┴───┴──┴──┴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олжение таблиц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┬───────────────┬──┬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</w:t>
      </w:r>
      <w:r>
        <w:rPr/>
        <w:t>Овощи         │    Специи     │  │Выход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│               │  │</w:t>
      </w:r>
      <w:r>
        <w:rPr/>
        <w:t>готовы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──────┬─────┬───┬────┬──┼───────┬────┬──┤  │ </w:t>
      </w:r>
      <w:r>
        <w:rPr/>
        <w:t>блюд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арто-│ка-  │лук│мор-│  │лавров.│соль│  │  │ (вес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ель  │пуста│   │ковь│  │ лист  │    │  │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┼─────┼───┼────┼──┼───────┼────┼──┼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     │   │    │  │       │    │  │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┼─────┼───┼────┼──┼───────┼────┼──┼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     │   │    │  │       │    │  │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     │   │    │  │       │    │  │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┼─────┼───┼────┼──┼───────┼────┼──┼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     │   │    │  │       │    │  │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     │   │    │  │       │    │  │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┼─────┼───┼────┼──┼───────┼────┼──┼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     │   │    │  │       │    │  │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┼─────┼───┼────┼──┼───────┼────┼──┼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     │   │    │  │       │    │  │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     │   │    │  │       │    │  │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┼─────┼───┼────┼──┼───────┼────┼──┼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     │   │    │  │       │    │  │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┴─────┴───┴────┴──┴───────┴────┴──┴──┴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ач-диетолог _______ ______________  Бухгалтер 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одпись   расшифровка             подпись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одписи                          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етсестра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одпись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укты выдал: кладовщик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одпись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укты принял: шеф-повар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одпись   расшифровка подпис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78</Words>
  <Characters>5878</Characters>
  <CharactersWithSpaces>50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6:00Z</dcterms:created>
  <dc:creator>Министерство здравоохранения СССР</dc:creator>
  <dc:description/>
  <dc:language>en-US</dc:language>
  <cp:lastModifiedBy/>
  <dcterms:modified xsi:type="dcterms:W3CDTF">2011-10-30T09:56:00Z</dcterms:modified>
  <cp:revision>2</cp:revision>
  <dc:subject>Меню</dc:subject>
  <dc:title>Меню-требование на выдачу продуктов питания больным по норме со склада (кладовой). Форма № 24-М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