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                               Меню-требование на выдачу продуктов питания N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┬──────┬───────┬───────┬──────┬─────────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ды категорий │Плано-│Коли-  │Плано- │Факти-│Персонал                                                    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вольствующихся│вая   │чество │вая    │ческая│(коли-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группы)    │стои- │доволь-│стои-  │стои- │чество                                                        Форма по ОКУД │ 05042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┬───────┤</w:t>
      </w:r>
      <w:r>
        <w:rPr>
          <w:sz w:val="16"/>
          <w:szCs w:val="16"/>
        </w:rPr>
        <w:t>мость │ствую- │мость  │мость,│человек)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ар- │по пла-│одного│щихся  │на всех│руб.  │                                   на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ых ка- │новой  │дня,  │по пла-│доволь-│      │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горий │стои-  │руб.  │новой  │ствую- │      │            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</w:t>
      </w:r>
      <w:r>
        <w:rPr>
          <w:sz w:val="16"/>
          <w:szCs w:val="16"/>
        </w:rPr>
        <w:t>мости  │      │стои-  │щихся, │      │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</w:t>
      </w:r>
      <w:r>
        <w:rPr>
          <w:sz w:val="16"/>
          <w:szCs w:val="16"/>
        </w:rPr>
        <w:t>одного │      │мости  │руб.   │      │            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</w:t>
      </w:r>
      <w:r>
        <w:rPr>
          <w:sz w:val="16"/>
          <w:szCs w:val="16"/>
        </w:rPr>
        <w:t>дня    │      │одного │       │      │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       │      │</w:t>
      </w:r>
      <w:r>
        <w:rPr>
          <w:sz w:val="16"/>
          <w:szCs w:val="16"/>
        </w:rPr>
        <w:t>дня    │       │      │            Материально ответственное лицо 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┼───────┼──────┼───────┼───────┼──────┼─────────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   │   2   │   3  │    4  │   5   │   6  │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┼───────┼──────┼───────┼───────┼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┴──────┴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Всего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└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дукты питания   │Еди-  │                                               Количество продуктов питания, подлежащих закладке                                                │  Расход продук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┬────┤</w:t>
      </w:r>
      <w:r>
        <w:rPr>
          <w:sz w:val="16"/>
          <w:szCs w:val="16"/>
        </w:rPr>
        <w:t>ница  ├─────────────────────────────────┬────────────────────────────────────────────────────┬────────────────┬───────────────────┬────────────────────┤       пи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именование  │код │изме- │          З А В Т Р А К          │                      О Б Е Д                       │ П О Л Д Н И К  │      У Ж И Н      │ для обслуживающего │    (коли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</w:t>
      </w:r>
      <w:r>
        <w:rPr>
          <w:sz w:val="16"/>
          <w:szCs w:val="16"/>
        </w:rPr>
        <w:t>рения │                                 │                                                    │                │                   │     персонала      ├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                              │                                                    │                │                   │                    │      </w:t>
      </w:r>
      <w:r>
        <w:rPr>
          <w:sz w:val="16"/>
          <w:szCs w:val="16"/>
        </w:rPr>
        <w:t>опе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├───┬───┬───┬────┬───┬───┬────┬───┼────┬────┬──────┬──────┬─────┬──────┬──────┬────┬───┼────┬──┬────┬───┼───┬───┬───┬───┬───┼────┬────┬─────┬────┼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├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</w:t>
      </w:r>
      <w:r>
        <w:rPr>
          <w:sz w:val="16"/>
          <w:szCs w:val="16"/>
        </w:rPr>
        <w:t>на доволь-  │на пер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</w:t>
      </w:r>
      <w:r>
        <w:rPr>
          <w:sz w:val="16"/>
          <w:szCs w:val="16"/>
        </w:rPr>
        <w:t>ствующихся  │сона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       │ 2  │  3   │ 4 │ 5 │ 6 │ 7  │ 8 │ 9 │ 10 │11 │ 12 │ 13 │  14  │  15  │ 16  │  17  │  18  │ 19 │20 │ 21 │22│ 23 │24 │25 │26 │27 │28 │29 │ 30 │ 31 │ 32  │ 33 │     34     │   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ичество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рций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ход - вес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рций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ясо (говядина,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ранина)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инина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тица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продукты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ясные (печень,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чки, язык,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зги)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баса вареная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ардельки,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иски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жая рыба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льди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сло сливочное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сло топленое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ргарин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сло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тительное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локо свежее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локо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гущенное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ефир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етана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ворог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ыр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Яйцо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лочные смеси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ка пшеничная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┴────┴──────┴───┴───┴───┴────┴───┴───┴────┴───┴────┴────┴──────┴──────┴─────┴──────┴──────┴────┴───┴────┴──┴────┴───┴───┴───┴───┴───┴───┴────┴────┴─────┴────┴────────────┼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4202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дукты питания   │Еди-  │                                               Количество продуктов питания, подлежащих закладке                                                │  Расход продук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┬────┤</w:t>
      </w:r>
      <w:r>
        <w:rPr>
          <w:sz w:val="16"/>
          <w:szCs w:val="16"/>
        </w:rPr>
        <w:t>ница  ├─────────────────────────────────┬────────────────────────────────────────────────────┬────────────────┬───────────────────┬────────────────────┤       пи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именование  │код │изме- │          З А В Т Р А К          │                      О Б Е Д                       │ П О Л Д Н И К  │      У Ж И Н      │ для обслуживающего │    (коли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</w:t>
      </w:r>
      <w:r>
        <w:rPr>
          <w:sz w:val="16"/>
          <w:szCs w:val="16"/>
        </w:rPr>
        <w:t>рения │                                 │                                                    │                │                   │     персонала      ├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                              │                                                    │                │                   │                    │      </w:t>
      </w:r>
      <w:r>
        <w:rPr>
          <w:sz w:val="16"/>
          <w:szCs w:val="16"/>
        </w:rPr>
        <w:t>опе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├───┬───┬───┬────┬───┬───┬────┬───┼────┬────┬──────┬──────┬─────┬──────┬──────┬────┬───┼────┬──┬────┬───┼───┬───┬───┬───┬───┼────┬────┬─────┬────┼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├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</w:t>
      </w:r>
      <w:r>
        <w:rPr>
          <w:sz w:val="16"/>
          <w:szCs w:val="16"/>
        </w:rPr>
        <w:t>на доволь-  │на пер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</w:t>
      </w:r>
      <w:r>
        <w:rPr>
          <w:sz w:val="16"/>
          <w:szCs w:val="16"/>
        </w:rPr>
        <w:t>ствующихся  │сона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       │ 2  │  3   │ 4 │ 5 │ 6 │ 7  │ 8 │ 9 │ 10 │11 │ 12 │ 13 │  14  │  15  │ 16  │  17  │  18  │ 19 │20 │ 21 │22│ 23 │24 │25 │26 │27 │28 │29 │ 30 │ 31 │ 32  │ 33 │     34     │   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ахмал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упа гречневая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упа манная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ис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шено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апша,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рмишель,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жки и другие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делия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ароны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еркулес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рох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ахар рафинад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ахарный песок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аренье, джем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видло разное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феты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руктово-ягодные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ченье разное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пот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ухофрукты)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исель сухой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Яблоки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ртофель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пуста свежая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квашеная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ук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рковь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гурцы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кла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леб пшеничный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леб ржаной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фе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ай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┼──────┼───┼───┼───┼────┼───┼───┼────┼───┼────┼────┼──────┼──────┼─────┼──────┼──────┼────┼───┼────┼──┼────┼───┼───┼───┼───┼───┼───┼────┼────┼─────┼────┼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│      │   │   │   │    │   │   │    │   │    │    │      │      │     │      │      │    │   │    │  │    │   │   │   │   │   │   │    │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┴────┴──────┴───┴───┴───┴────┴───┴───┴────┴───┴────┴────┴──────┴──────┴─────┴──────┴──────┴────┴───┴────┴──┴────┴───┴───┴───┴───┴───┴───┴────┴────┴─────┴────┴────────────┴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ухгалтер ___________ ______________    Повар    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дпись)   (расшифровка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писи)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ра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иетсестра) ___________ ______________ Кладовщик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дписи)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5</Words>
  <Characters>34473</Characters>
  <CharactersWithSpaces>29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финансов Российской Федерации</dc:creator>
  <dc:description/>
  <dc:language>en-US</dc:language>
  <cp:lastModifiedBy/>
  <dcterms:modified xsi:type="dcterms:W3CDTF">2011-10-30T09:56:00Z</dcterms:modified>
  <cp:revision>2</cp:revision>
  <dc:subject>Меню</dc:subject>
  <dc:title>Меню-требование на выдачу продуктов питания учреждения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