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ам времени на рабо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е в аптек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ющих амбулаторных боль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ТОДИКА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УДОЕМКОСТИ РАБОТ, ВЫПОЛНЕННЫХ ЗА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ФАКТИЧЕСКОГО КОЭФФИЦИЕНТА ВЫПОЛНЕНИЯ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ля расчета нормированного зад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доемкость по каждому виду работ определяется по форму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 = ti х Gi х 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де Т - трудоемкость работ, выполненных в аптеке за месяц, ч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i - норматив времени на операцию, ми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Gi - количество операций, выполненных за меся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 -     коэффициент       дополнительных       затрат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ельно-заключительную  работу, обслуживание  рабочего  ме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е       квалификации,        санитарно-просветительную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методическую работу; отдых и личные потреб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й коэффициент выполнения норм определяется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SUM (Т х 1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н = 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R ч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де Кн - коэффициент выполнения нор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 -  сумма  трудоемкости  всех видов  выполненных за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 (планируемых и дополнительных), 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R чч - фактически отработанные за месяц чел.-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  выполненной  работы за месяц при выполнении работ по при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ептов    на   лекарственные   формы   с  индивидуальной   пропис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ю  этих  лекарственных  форм,  качественному контролю 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 фасовочных  работ  при  изготовлении  лекарственных фор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й  прописью  целесообразно вести по паспортам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   выполненной  работы  за  месяц  при  выполнении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ю  внутриаптечных  заготовок,  концентрированных раст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фабрикатов;   фасовочных   работ   по   расфасовке  внутриапте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товок   и  лекарственных   средств   промышленного   изгото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нному   анализу   лекарственных   форм,    концен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воров, полуфабрикатов и внутриаптечных заготовок - по журнал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  выполненной  работы  целесообразно  производить ежеднев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есением данных в форму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об объеме фактически выполненных работ за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тека N ________                           Долж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___________                           Фамилия,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мя, отчество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│                   Дни месяца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Наименование ├──┬──┬──┬──┬─┬─┬─┬─┬─┬──┬──┬──┬──┬──┬──┬──┤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работ      │1 │2 │3 │4 │5│6│7│8│9│10│11│12│13│14│15│16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┼──┼──┼──┼─┼─┼─┼─┼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нируемые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ы     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рием рецептов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лекарствен-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формы с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.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писью с 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ом ингре-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ентов:   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1         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         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3         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4         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5         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6 и свыше 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Дополнительно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выполненные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работы        │  │  │  │  │ │ │ │ │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┴──┴──┴──┴──┴─┴─┴─┴─┴─┴──┴──┴──┴──┴──┴──┴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ни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60</Characters>
  <CharactersWithSpaces>3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Государственный комитет СССР по труду и социальным вопросам</dc:creator>
  <dc:description/>
  <dc:language>en-US</dc:language>
  <cp:lastModifiedBy/>
  <dcterms:modified xsi:type="dcterms:W3CDTF">2011-10-30T09:56:00Z</dcterms:modified>
  <cp:revision>2</cp:revision>
  <dc:subject>Методика</dc:subject>
  <dc:title>Методика расчета трудоемкости работ, выполненных за месяц, и фактического коэффициента выполнения норм (для расчета нормированного зад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