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йтинговой оценке работы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ылов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ОДИКА РА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РОВНЯ ОБЕСПЕЧЕННОСТИ НАТУРАЛЬНЫМИ ПРОДУКТАМИ ПИТ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ЖДЕННЫХ, ПОДОЗРЕВАЕМЫХ И ОБВИНЯЕМЫХ В СОВЕР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СТУПЛЕНИЙ ПО УТВЕРЖДЕННЫМ НОРМАМ ПИТ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10"/>
        <w:gridCol w:w="945"/>
        <w:gridCol w:w="1215"/>
        <w:gridCol w:w="810"/>
        <w:gridCol w:w="945"/>
        <w:gridCol w:w="1215"/>
        <w:gridCol w:w="810"/>
        <w:gridCol w:w="945"/>
        <w:gridCol w:w="1214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дуктов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альная норма  </w:t>
              <w:br/>
              <w:t xml:space="preserve">питания   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питания для  </w:t>
              <w:br/>
              <w:t xml:space="preserve">лиц, содержащихся в </w:t>
              <w:br/>
              <w:t xml:space="preserve">СИЗО      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питания для  </w:t>
              <w:br/>
              <w:t xml:space="preserve">лиц, содержащихся  </w:t>
              <w:br/>
              <w:t xml:space="preserve">в ВК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-</w:t>
              <w:br/>
              <w:t xml:space="preserve">жен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. </w:t>
              <w:br/>
              <w:t>выда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</w:t>
              <w:br/>
              <w:t>обеспеч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-</w:t>
              <w:br/>
              <w:t xml:space="preserve">жен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. </w:t>
              <w:br/>
              <w:t>выда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</w:t>
              <w:br/>
              <w:t>обеспеч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-</w:t>
              <w:br/>
              <w:t xml:space="preserve">жен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. </w:t>
              <w:br/>
              <w:t>выда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</w:t>
              <w:br/>
              <w:t>обеспеч.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Мясо      </w:t>
              <w:br/>
              <w:t xml:space="preserve">говядин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свинины,    </w:t>
              <w:br/>
              <w:t xml:space="preserve">баранины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Мясо птиц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Рыб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Колбасные </w:t>
              <w:br/>
              <w:t xml:space="preserve">издел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Молоко    </w:t>
              <w:br/>
              <w:t xml:space="preserve">цельно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Творог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Сметан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Сыр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Масло     </w:t>
              <w:br/>
              <w:t xml:space="preserve">коровь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Яйцо     </w:t>
              <w:br/>
              <w:t>куриное (шт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Фрукты   </w:t>
              <w:br/>
              <w:t xml:space="preserve">свежи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 Картофель</w:t>
              <w:br/>
              <w:t xml:space="preserve">свежи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Овощи    </w:t>
              <w:br/>
              <w:t xml:space="preserve">свежи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соленые,    </w:t>
              <w:br/>
              <w:t xml:space="preserve">квашеные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Соки     </w:t>
              <w:br/>
              <w:t xml:space="preserve">плодовые,    </w:t>
              <w:br/>
              <w:t xml:space="preserve">ягодны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ий урове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еспеченности             ┌───────┐     ┌───────┐     ┌───────┐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каждой                  │А =    │     │Б =    │     │В =    │     │Г =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рме питания              └───────┘     └───────┘     └───────┘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ий урове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еспеченности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всем нормам             │Д =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итания                    └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толбцах 2, 5, 8 и 11 указывается объем натурального продовольствия, предусмотренного к выдаче на обеспечение спецконтингента по соответствующим нормам питания, утвержденным Приказом Минюста России от 2 августа 2005 г. N 125 "Об утверждении норм питания и материально-бытового обеспечения осужденных к лишению свободы, а также подозреваемых и обвиняемых в совершении преступлений, находящихся в следственных изоляторах Федеральной службы исполнения наказаний, на мирное время" (зарегистрирован Министерством юстиции Российской Федерации 5 августа 2005 г., регистрационный N 687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толбцах 3, 6, 9 и 12 указывается объем натурального продовольствия фактически выданного на обеспечение спецконтингента по данной н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толбцах 4, 7, 10 и 13 производится расчет уровня обеспеченности (Уоб.) натуральными продуктами питания с учетом коэффициента значимости (Кзн.) каждой нормы питания от общей численности спецконтинге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об. = столбец 3, 6, 9, 12 / столбец 2, 5, 8, 11 х Кз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эффициент значимости устанавливается исходя из процентного соотношения спецконтингента, питающегося по данной норме довольствия. Так, например, в территориальном органе УИС на довольствии состоит 5000 спецконтингента, в том числе 3500 человек по минимальной норме питания, 700 человек по норме питания для лиц, содержащихся в СИЗО, 300 человек по норме питания для лиц, содержащихся в ВК, и 500 человек по норме питания для больных лиц. Коэффициенты значимости соответственно составят: 0,7, 0,14, 0,06 и 0,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тоговый средний уровень обеспеченности по каждой норме питания определяется как среднеарифметическое значение уровней обеспеченности по каждому проду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редний уровень обеспеченности по всем нормам питания определяется как сумма итоговых уровней обеспеченности по каждой норме питания (Д = А + Б + В + 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2</Characters>
  <CharactersWithSpaces>2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Федеральная служба исполнения наказаний</dc:creator>
  <dc:description/>
  <dc:language>en-US</dc:language>
  <cp:lastModifiedBy/>
  <dcterms:modified xsi:type="dcterms:W3CDTF">2011-10-30T09:56:00Z</dcterms:modified>
  <cp:revision>2</cp:revision>
  <dc:subject>Методика</dc:subject>
  <dc:title>Методика расчета уровня обеспеченности натуральными продуктами питания осужденных, подозреваемых и обвиняемых в совершении преступлений по утвержденным нормам пи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