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Федер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жбы по надз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фере здравоо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оциального разви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1 марта 2010 г. N 1844-Пр/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ЕТОДИ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ПОЛНЕНИЯ ТИПОВОЙ ФОРМЫ АКТА ПРОВЕРК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СУЩЕСТВЛЕНИЯ СУДЕБНО-МЕДИЦИНСКОЙ ЭКСПЕРТИЗ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                     "__" 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место составления акта)                         (дата составления а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время составления а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Типовой акт проверки порядка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и осуществления судебно-медицинской экспертиз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N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 20__ г. по адресу: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место проведения провер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: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вид документа с указанием реквизитов (номер, дата), фамил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мени, отчества (в случае, если имеется), должность руководител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заместителя руководителя органа государственного контроля (надзора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ргана муниципального контроля, издавшего распоряж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или приказ о проведении провер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ыла проведена проверка в отношен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лное и (в случае, если имеется) сокращенное 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том числе фирменное наименование юридического лица, фамилия, им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и (в случае, если имеется) отчество 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должительность проверки: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т составлен: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е органа государственного контроля (надз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или органа муниципального контро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  копией   распоряжения/приказа   о   проведении   проверки   ознакомле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заполняется при проведении выездной проверки)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фамилии, имена, отчества (в случае, если имеется), подпись, дата, врем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о(а), проводившие проверку: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фамилия, имя, отчество (в случае, если имеется), долж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должностного лица (должностных лиц), проводившего(их) проверку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лучае привлечения к участию к проверке экспертов, экспертных организац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указывается (фамилии, имена, отчества (в случае, если имеется),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экспертов и/или наименование экспертных организац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проведении проверки присутствовали: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фамилия, имя, отчество (в случае, если имеется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олжность руководителя, иного должностного лица (должностных лиц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или уполномоченного представителя юридического лица, уполномоч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редставителя индивидуального предпринимателя, присутствовавш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при проведении мероприятий по проверк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ходе проверки проверя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Наличие регистрационно-уставных документов (основной государственный регистрационный номер (ОГРН), коды идентификационного номера налогоплательщика (ИНН) и общероссийского классификатора предприятий и организаций (ОКПО), учредительные документ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равомочность производства судебно-медицинской экспертизы: Лицензия на право осуществления медицинской деятельности БСМЭ, районных и межрайонных и городских СМО (пп. 3 "в" п. 1.4 Приказа Минздравсоцразвития от 31.12.2006 N 900 "Об утверждении административного регламента Федеральной службы по надзору в сфере здравоохранения и социального развития по исполнению государственной функции по осуществлению контроля за порядком производства медицинской экспертизы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Сведения об объемах производства экспертиз и исследований (пп. 2 п. 3.3.1 Приказа Минздравсоцразвития от 31.12.2006 N 900 "Об утверждении административного регламента Федеральной службы по надзору в сфере здравоохранения и социального развития по исполнению государственной функции по осуществлению контроля за порядком производства медицинской экспертизы"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Труп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Живых лиц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Судебно-биологически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Цитологически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Генетически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Медико-криминалистически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Судебно-химически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8. Биохимически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9. Спектральны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0. Гистологически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1. Бактериологически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2. Прочи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роверка ведения судебно-медицинской документации (в соответствии ст. ст. 20, 21 - 23, 25 Федерального закона от 31 мая 2001 г. N 73-ФЗ "О государственной судебно-экспертной деятельности в Российской Федерации", ст. 204 УПК РФ, Приказом Минздрава РФ от 24.04.2003 N 161 "Об утверждении инструкции по организации и производству экспертных исследований в бюро судебно-медицинской экспертизы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Основания для производства судебно-медицинских экспертиз (в соответствии со ст. ст. 19, 20 Федерального закона от 31.05.2001 N 73-ФЗ "О государственной судебно-экспертной деятельности в Российской Федерации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Соблюдение сроков производства экспертизы (в соответствии с Инструкцией о производстве судебно-медицинской экспертизы в СССР, утвержденной Приказом от 21 июля 1978 г. N 694 Министерства здравоохранения СССР "Об утверждении инструкции о производстве судебно-медицинской экспертизы, положения о Бюро судебно-медицинской экспертизы и других нормативных актов по судебно-медицинской экспертизе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Соблюдение организации и порядка производства судебно-медицинских экспертиз (в соответствии с Приказом Минздрава РФ от 24.04.2003 N 161 "Об утверждении инструкции по организации и производству экспертных исследований в бюро судебно-медицинской экспертизы", ст. ст. 12, 13, 15 Федерального закона от 31.05.2001 N 73-ФЗ "О государственной судебно-экспертной деятельности в Российской Федерации"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Наличия приказа о назначении руководителя учреждения, необходимого у него профессионального или дополнительного образования и стажа работы по специа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Наличие приказа руководителя учреждения о передаче части обязанностей и прав, связанных с организацией и производством судебной экспертизы, своему заместителю, а также руководителю структурного подразделения учреждения, которое он возглавляе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Наличие приказа о специалистах, допущенных к осуществлению экспертной деятельности, назначении ответственных лиц, составе комиссии и т.д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4. Наличие у экспертов соответствующей профессиональной подготов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5. Наличие у экспертов должностных инструкций и нормативных правовых ак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6. Соблюдение требований к ведению учетной и отчетной медицинской документации в учреждении и его структурных подразделения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7. Обеспечение условий, необходимых для производства судебно-медицинских экспертиз (наличие специальных помещений, лабораторий, морга, холодильной камеры, оборудования и пр.) (в соответствии со ст. ст. 27, 32, 33 Федерального закона "О государственной судебно-экспертной деятельности в Российской Федерации" и Приказом Минздрава РФ от 24.04.2003 N 161 "Об утверждении инструкции по организации и производству экспертных исследований в бюро судебно-медицинской экспертизы"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8. Наличие внештатных экспертов и совместное производство экспертиз, в т.ч. наличие ходатайства о включении их в состав комиссии (ст. 15 Федерального закона от 31.05.2001 N 73-ФЗ "О государственной судебно-экспертной деятельности в Российской Федерации"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9. Соблюдение обязанностей и прав эксперта (ст. 16 Федерального закона от 31.05.2001 N 73-ФЗ "О государственной судебно-экспертной деятельности в Российской Федерации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Соблюдение объективности, всесторонности и полноты исследований (в соответствии со ст. 8 Федерального закона от 31.05.2001 N 73-ФЗ "О государственной судебно-экспертной деятельности в Российской Федерации" и Приказом Минздрава РФ от 24.04.2003 N 161 "Об утверждении инструкции по организации и производству экспертных исследований в бюро судебно-медицинской экспертизы") &lt;*&gt;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каждом подразделении бюро СМЭ изучается по 20 экспертиз для суждения о наличии или отсутствии методологических и методических ошибок и их влияния на обоснованность и доказательность экспертных выво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Соблюдению конфиденциальности исследований и их результатов (Приказ Минздрава РФ от 24.04.2003 N 161 "Об утверждении инструкции по организации и производству экспертных исследований в бюро судебно-медицинской экспертизы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Осуществление руководителем государственного судебно-экспертного учреждения контроля за соблюдением сроков производства судебных экспертиз с учетом дат, установленных судами при назначении судебных экспертиз, полнотой и качеством проведенных исследований (в соответствии со ст. 14 Федерального закона от 31.05.2001 N 73-ФЗ "О государственной судебно-экспертной деятельности в Российской Федерации"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Наличие соответствующих приказов руководителя государственного судебно-экспертного учре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Соблюдение законных прав граждан при производстве судебно-медицинской экспертизы (ст. ст. 5, 6, 24, 28, 31, 35, 36 Федерального закона от 31.05.2001 N 73-ФЗ "О государственной судебно-экспертной деятельности в Российской Федерации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ходе проведения проверк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явлены  нарушения  обязательных  требований или требований, установл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униципальными правовыми актам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с указанием характера нарушений; лиц, допустивших наруш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выявлены  несоответствия  сведений,  содержащихся  в уведомлении о нача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ения    отдельных    видов    предпринимательской    деятельн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ным  требованиям  (с  указанием  положений  (нормативных) правов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тов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выявлены факты невыполнения предписаний органов государственного контро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дзора), органов муниципального контроля (с указанием реквизитов выд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исаний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нарушений не выявлено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пись  в  Журнал  учета  проверок   юридического   лица,   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нимателя,  проводимых  органами государственного контроля (надзора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ами  муниципального  контроля,  внесена  (заполняется  при  провед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ездной проверки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              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дпись проверяющего)               (подпись уполномоченного предста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юридического лица, 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предпринимателя, его уполномоч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предста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урнал  учета  проверок юридического лица, индивидуального предпринимател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одимых   органами   государственного   контроля   (надзора),   орган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униципального  контроля,  отсутствует (заполняется при проведении выезд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рки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              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дпись проверяющего)               (подпись уполномоченного предста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юридического лица, 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предпринимателя, его уполномоч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предста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агаемые документы: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и лиц, проводивших проверку: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  актом   проверки   ознакомлен(а),  копию  акта  со  всеми  приложения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ил(а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фамилия, имя, отчество (в случае, если имеется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должность руководителя, иного должностн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или уполномоченного представителя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лица, индивидуального предпринимател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его уполномоченного предста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"__" ___________ 20__ г.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метка об отказе ознакомления с актом проверки: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подпись уполномоч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должностного лица (лиц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проводившего проверку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44</Words>
  <Characters>13003</Characters>
  <CharactersWithSpaces>1108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56:00Z</dcterms:created>
  <dc:creator>Министерство здравоохранения и социального развития Российской Федерации~Федеральная служба по надзору в сфере здравоохранения и социального развития</dc:creator>
  <dc:description/>
  <dc:language>en-US</dc:language>
  <cp:lastModifiedBy/>
  <dcterms:modified xsi:type="dcterms:W3CDTF">2011-10-30T09:56:00Z</dcterms:modified>
  <cp:revision>2</cp:revision>
  <dc:subject>Методика</dc:subject>
  <dc:title>Методика заполнения типовой формы акта проверки осуществления судебно-медицинской экспертиз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