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10 г. N 1000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ТИПОВОЙ ФОРМЫ АКТА ПРОВЕРКИ ПОРЯ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ЭКСПЕРТИЗЫ ВРЕМЕННОЙ НЕТРУДОСПОСОБ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М ГОСУДАРСТВЕННОГО КОНТРОЛЯ (НАДЗОРА) ЮРИД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ИНДИВИДУАЛЬНОГО ПРЕДПРИ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 акта)   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повой 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рядка производства экспертизы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ом государственного контроля (надзора)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ид документа с указанием реквизитов (номер, да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и, имени, отчества (в случае, если имеется)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я, заместителя руководителя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троля (надзора), органа муниципального контроля, из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поряжение или приказ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проверка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том числе фирмен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роверк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органа 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копией   распоряжения/приказа   о   проведении   проверки  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проведении выездной проверк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и, имена, отчества (в случае, 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, проводившие проверк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(в случае, если имеется)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го лица (должностных лиц), проводившего(их) провер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лучае привлечения к участию к проверке экспертов, экспе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й указываются (фамилии, имена, отчества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сли имеется), должности экспертов и/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кспертных организаци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(в случае, 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руководителя, иного должностного лица (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) или уполномоченного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представителя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сутствовавших при проведении мероприятий по провер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рки провер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оизводства экспертизы временной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ичие лицензии на осуществление работ по экспертизе временной нетрудоспособности (в соответствии с Постановлением Правительства Российской Федерации от 22.01.2007 N 30 "Об утверждении Положения о лицензировании медицинской деятельност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личие у лица, ответственного за осуществление работ (услуг) по экспертизе временной нетрудоспособности: стажа работы общего, по экспертизе временной нетрудоспособности, категории, сертификата специалиста по организации здравоохранения, повышение специализации (квалификации) за последние 5 лет (в соответствии с Приказом Министерства здравоохранения и социального развития Российской Федерации от 07.07.2009 N 415н "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"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Приказ Минздравсоцразвития РФ от 24.09.2008 N 513н имеет название "Об организации деятельности врачебной комиссии медицинской организаци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ция работы врачебной комиссии (в соответствии с Приказом Министерства здравоохранения и социального развития Российской Федерации от 24.09.2008 N 513н "Об утверждении положения о врачебной комиссии медицинской организ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ормативных правовых документов по вопросам экспертизы временной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риказа руководителя медицинской организации о создании врачебной комиссии (подкомиссии), состав комиссии (подкоми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оложения, регламентирующего деятельность врачебной комиссии (подкоми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лана-графика заседаний врачебной комиссии (подкомиссии), утвержденного руководителем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утвержденных стандартов ориентировочных сроков временной нетрудоспособности и стандартов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анализа заболеваемости с временной утратой трудоспособности по форме 16-ВН и разработанных мероприятий по ее сни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я степени тяжести повреждения здоровья при несчастных случаях на производстве, а также при установлении профессиональ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ет, хранение документов, в том числе строгой отчетности в медицинских организациях (в соответствии с Приказом Минздравсоцразвития России и ФСС Российской Федерации от 29.01.2004 N 18/29 "Об утверждении инструкции о порядке обеспечения бланками листков нетрудоспособности, их учета и хранения" с изменениями и дополнениями в соответствии с Приказом Минздравсоцразвития России N 42, ФСС Российской Федерации от 23.07.2004 N 13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риказа руководителя медицинской организации о назначении ответственного за получение, хранение и выдачу бланков листков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книги получения бланков листков нетрудоспособности медицинской организации и ведение ее в соответствии с нормативными правов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книги распределения бланков листков нетрудоспособности медицинской организации и ведение ее в соответствии с нормативными правов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акта об уничтожении корешков бланков листков нетрудоспособности, срок которых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книги учета испорченных, утерянных, похищенных бланков листков нетрудоспособности и ведение ее в соответствии с нормативными правов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акта об уничтожении испорченных бланков листков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тдельной папки, в которой хранятся испорченные бланки листков нетрудоспособности с о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тчета-заявки на получение бланков листков нетрудоспособности на соответствующий квартал в установленные сроки (до 5 числа месяца, следующего за отчетным кварталом, ежекварт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заявки на бланки листков нетрудоспособности на следующий год (предоставление до 1 февраля текуще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рядок выдачи медицинскими организациями листков нетрудоспособности (в соответствии с Приказом Министерства здравоохранения и социального развития Российской Федерации от 01.08.2007 N 514 "О порядке выдачи медицинскими организациями листков нетрудоспособност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данных о выдаче и продлении листка нетрудоспособности в медицинской карте амбулаторного (стационарного)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и продление листка нетрудоспособности после личного осмотра медицинским работником, имеющим право на выдачу листка нетрудоспособности, наличие записи, обосновывающей необходимость временного освобождения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сроков единовременной и единоличной выдачи листка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сроков направления на врачебн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снование диагноза, подтвержден/не подтвержден данными анамнеза, объективного, лабораторного и инструментального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ориентировочных сроков временной нетрудоспособности диагно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объема лечения данным анамнеза, объективного, лабораторного и инструментального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листков нетрудоспособности задним числом без решения врачеб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листков нетрудоспособности гражданам, находящимся вне регистрации по месту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направления на консультацию к специалистам, на госпитализацию, медико-социальную экспертную комиссию, по определению необходимости и сроков временного или постоянного перевода по состоянию здоровья на друг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решения врачебной комиссии в первичных медицински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листков нетрудоспособности (в соответствии с IX главой Приказа Министерства здравоохранения и социального развития Российской Федерации от 01.08.2007 N 514 "О порядке выдачи медицинскими организациями листков нетрудоспособност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ведения первичной медицинской документации - ф. 036/у, 025/у-04 (в соответствии с Приказами Министерства здравоохранения СССР от 04.10.1980 N 1030 "Об утверждении форм первичной медицинской документации учреждений здравоохранения" и от 22.11.2004 N 255 "О порядке оказания первичной медико-санитарной помощи гражданам, имеющим право на получения набора социальных услуг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ведения "Журнала учета клинико-экспертной работы в лечебно-профилактических учреждениях" - ф. 035/у-02 (в соответствии с Приказом Министерства здравоохранения Российской Федерации от 21.05.2002 N 154 "О введении формы учета клинико-экспертной работы в лечебно-профилактических учреждения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нарушения  обязательных  требований или требован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и правовыми ак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явлены  несоответствия  сведений,  содержащихся в уведомлении  о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требованиям  (с указанием  положений  (нормативных) 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явлены факты невыполнения предписаний органов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зора), органов муниципального контроля (с указанием реквизитов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ушений не выявлен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в  Журнал   учета  проверок   юридического  лица,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муниципального  контроля,  внесена  (заполняется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проверяющего)                     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г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учета  проверок юридического лица,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х   органами   государственного   контроля   (надзора),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контроля,  отсутствует (заполняется при  проведении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проверяющего)                     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г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актом   проверки   ознакомлен(а),   копию  акта  со  всеми  при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(в случае, 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руководителя, и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уполномоченного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г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 20__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тка об отказе ознакомления с актом проверк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ного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водившего провер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7</Words>
  <Characters>13559</Characters>
  <CharactersWithSpaces>11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9:56:00Z</dcterms:modified>
  <cp:revision>2</cp:revision>
  <dc:subject>Методика</dc:subject>
  <dc:title>Методика заполнения типовой формы акта проверки порядка производства экспертизы временной нетрудоспособности органом государственного контроля (надзора) юридического лица,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