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E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ниторинг реализации инвестиционных проектов, реали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бюджетных средст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реализа-</w:t>
              <w:br/>
              <w:t xml:space="preserve">цию инвестиционных </w:t>
              <w:br/>
              <w:t xml:space="preserve">проект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еали-  </w:t>
              <w:br/>
              <w:t>зуемых инвестицион-</w:t>
              <w:br/>
              <w:t xml:space="preserve">ных проект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доходов </w:t>
              <w:br/>
              <w:t xml:space="preserve">бюджета в связи с  </w:t>
              <w:br/>
              <w:t xml:space="preserve">реализацией инвес- </w:t>
              <w:br/>
              <w:t xml:space="preserve">тиционного проекта </w:t>
              <w:br/>
              <w:t xml:space="preserve">за год, следующий  </w:t>
              <w:br/>
              <w:t xml:space="preserve">после окончания    </w:t>
              <w:br/>
              <w:t>реализации проект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ие расходов</w:t>
              <w:br/>
              <w:t xml:space="preserve">бюджета в связи с  </w:t>
              <w:br/>
              <w:t xml:space="preserve">реализацией инвес- </w:t>
              <w:br/>
              <w:t xml:space="preserve">тиционного проекта </w:t>
              <w:br/>
              <w:t xml:space="preserve">за год, следующий  </w:t>
              <w:br/>
              <w:t xml:space="preserve">после окончания    </w:t>
              <w:br/>
              <w:t>реализации проект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мони-</w:t>
              <w:br/>
              <w:t xml:space="preserve">торинга реализации </w:t>
              <w:br/>
              <w:t xml:space="preserve">инвестиционных     </w:t>
              <w:br/>
              <w:t xml:space="preserve">проектов (да/нет)  </w:t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Мониторинг</dc:subject>
  <dc:title>Формы дополнительных таблиц для оценки уровня управления региональными финансами. Мониторинг реализации инвестиционных проектов, реализуемых за счет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