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 форм анали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 для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о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ми е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служб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едеральными агентств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распоря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порядитель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: ежемеся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млн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ониторинг государственных капитальных вло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____________________________________ в 200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сполнительной вла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811"/>
        <w:gridCol w:w="945"/>
        <w:gridCol w:w="809"/>
        <w:gridCol w:w="676"/>
        <w:gridCol w:w="540"/>
        <w:gridCol w:w="674"/>
        <w:gridCol w:w="540"/>
        <w:gridCol w:w="676"/>
        <w:gridCol w:w="540"/>
        <w:gridCol w:w="809"/>
        <w:gridCol w:w="811"/>
        <w:gridCol w:w="1214"/>
        <w:gridCol w:w="1080"/>
      </w:tblGrid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 и мес- </w:t>
              <w:br/>
              <w:t xml:space="preserve">тонахожде- </w:t>
              <w:br/>
              <w:t>ние объекта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м и</w:t>
              <w:br/>
              <w:t>когда</w:t>
              <w:br/>
              <w:t xml:space="preserve">ут-  </w:t>
              <w:br/>
              <w:t xml:space="preserve">вер- </w:t>
              <w:br/>
              <w:t>ждена</w:t>
              <w:br/>
              <w:t>прое-</w:t>
              <w:br/>
              <w:t>ктно-</w:t>
              <w:br/>
              <w:t>смет-</w:t>
              <w:br/>
              <w:t xml:space="preserve">ная  </w:t>
              <w:br/>
              <w:t>доку-</w:t>
              <w:br/>
              <w:t xml:space="preserve">мен- </w:t>
              <w:br/>
              <w:t>таци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</w:t>
              <w:br/>
              <w:t xml:space="preserve">стро- </w:t>
              <w:br/>
              <w:t>итель-</w:t>
              <w:br/>
              <w:t xml:space="preserve">ства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- </w:t>
              <w:br/>
              <w:t>ность</w:t>
              <w:br/>
              <w:t xml:space="preserve">объ- </w:t>
              <w:br/>
              <w:t xml:space="preserve">екта </w:t>
            </w:r>
          </w:p>
        </w:tc>
        <w:tc>
          <w:tcPr>
            <w:tcW w:w="3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стоимость объекта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-  </w:t>
              <w:br/>
              <w:t xml:space="preserve">миты </w:t>
              <w:br/>
              <w:t>феде-</w:t>
              <w:br/>
              <w:t>раль-</w:t>
              <w:br/>
              <w:t xml:space="preserve">ного </w:t>
              <w:br/>
              <w:t xml:space="preserve">бюд- </w:t>
              <w:br/>
              <w:t xml:space="preserve">жета </w:t>
              <w:br/>
              <w:t xml:space="preserve">на   </w:t>
              <w:br/>
              <w:t xml:space="preserve">2005 </w:t>
              <w:br/>
              <w:t xml:space="preserve">год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 </w:t>
              <w:br/>
              <w:t>финансирование</w:t>
              <w:br/>
              <w:t xml:space="preserve">(помесячно)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ое </w:t>
              <w:br/>
              <w:t xml:space="preserve">освое- </w:t>
              <w:br/>
              <w:t xml:space="preserve">ние    </w:t>
              <w:br/>
              <w:t>средств</w:t>
              <w:br/>
              <w:t xml:space="preserve">(поме- </w:t>
              <w:br/>
              <w:t xml:space="preserve">сячно)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це- </w:t>
              <w:br/>
              <w:t xml:space="preserve">нах </w:t>
              <w:br/>
              <w:t>1991</w:t>
              <w:br/>
              <w:t>года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е-</w:t>
              <w:br/>
              <w:t>ку-</w:t>
              <w:br/>
              <w:t>щих</w:t>
              <w:br/>
              <w:t>це-</w:t>
              <w:br/>
              <w:t>нах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Р 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рудо-</w:t>
              <w:br/>
              <w:t xml:space="preserve">вание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ы </w:t>
              <w:br/>
              <w:t xml:space="preserve">субъек- </w:t>
              <w:br/>
              <w:t xml:space="preserve">тов в   </w:t>
              <w:br/>
              <w:t xml:space="preserve">Россий- </w:t>
              <w:br/>
              <w:t>ской Фе-</w:t>
              <w:br/>
              <w:t xml:space="preserve">дерации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це- </w:t>
              <w:br/>
              <w:t xml:space="preserve">нах </w:t>
              <w:br/>
              <w:t>1991</w:t>
              <w:br/>
              <w:t>го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е-</w:t>
              <w:br/>
              <w:t>ку-</w:t>
              <w:br/>
              <w:t>щих</w:t>
              <w:br/>
              <w:t>це-</w:t>
              <w:br/>
              <w:t>нах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це- </w:t>
              <w:br/>
              <w:t xml:space="preserve">нах </w:t>
              <w:br/>
              <w:t>1991</w:t>
              <w:br/>
              <w:t>го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е-</w:t>
              <w:br/>
              <w:t>ку-</w:t>
              <w:br/>
              <w:t>щих</w:t>
              <w:br/>
              <w:t>це-</w:t>
              <w:br/>
              <w:t>нах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-   </w:t>
              <w:br/>
              <w:t xml:space="preserve">ственные   </w:t>
              <w:br/>
              <w:t xml:space="preserve">инвестици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том числе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Програм-</w:t>
              <w:br/>
              <w:t xml:space="preserve">мная часть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 ФЦП -  </w:t>
              <w:br/>
              <w:t xml:space="preserve">перечень   </w:t>
              <w:br/>
              <w:t xml:space="preserve">объектов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Непро-  </w:t>
              <w:br/>
              <w:t xml:space="preserve">граммная   </w:t>
              <w:br/>
              <w:t xml:space="preserve">часть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том числе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сль    </w:t>
              <w:br/>
              <w:t xml:space="preserve">"Здраво-   </w:t>
              <w:br/>
              <w:t xml:space="preserve">охранение"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еречень </w:t>
              <w:br/>
              <w:t xml:space="preserve">объектов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сль    </w:t>
              <w:br/>
              <w:t xml:space="preserve">"Медицин-  </w:t>
              <w:br/>
              <w:t xml:space="preserve">ская про-  </w:t>
              <w:br/>
              <w:t xml:space="preserve">мышлен-    </w:t>
              <w:br/>
              <w:t xml:space="preserve">ность"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еречень </w:t>
              <w:br/>
              <w:t xml:space="preserve">объектов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расль    </w:t>
              <w:br/>
              <w:t xml:space="preserve">"Наука"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еречень </w:t>
              <w:br/>
              <w:t xml:space="preserve">объектов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расль    </w:t>
              <w:br/>
              <w:t xml:space="preserve">"Жилище"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еречень </w:t>
              <w:br/>
              <w:t xml:space="preserve">объектов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сль    </w:t>
              <w:br/>
              <w:t xml:space="preserve">"Централь- </w:t>
              <w:br/>
              <w:t>ные органи-</w:t>
              <w:br/>
              <w:t xml:space="preserve">зации"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еречень </w:t>
              <w:br/>
              <w:t xml:space="preserve">объектов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______________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______________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6</Characters>
  <CharactersWithSpaces>19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7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9:57:00Z</dcterms:modified>
  <cp:revision>2</cp:revision>
  <dc:subject>Мониторинг</dc:subject>
  <dc:title>Мониторинг государственных капитальных влож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