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временном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и критериям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организации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а и бюджет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рам по повышению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бюджетного процес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ого учета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нятыми критер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 ИСПОЛНЕНИЯ БЮДЖЕТА МИНОБРНАУКИ РОССИИ В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945"/>
        <w:gridCol w:w="1351"/>
        <w:gridCol w:w="1484"/>
        <w:gridCol w:w="1216"/>
        <w:gridCol w:w="1484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-</w:t>
              <w:br/>
              <w:t xml:space="preserve">сиро- </w:t>
              <w:br/>
              <w:t xml:space="preserve">ва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ор-</w:t>
              <w:br/>
              <w:t xml:space="preserve">ская за- </w:t>
              <w:br/>
              <w:t xml:space="preserve">должен-  </w:t>
              <w:br/>
              <w:t xml:space="preserve">ность,   </w:t>
              <w:br/>
              <w:t xml:space="preserve">всего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>Заработная</w:t>
              <w:br/>
              <w:t xml:space="preserve">плата с   </w:t>
              <w:br/>
              <w:t>начислени-</w:t>
              <w:br/>
              <w:t xml:space="preserve">ями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уна-</w:t>
              <w:br/>
              <w:t xml:space="preserve">льные   </w:t>
              <w:br/>
              <w:t xml:space="preserve">услуг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 </w:t>
              <w:br/>
              <w:t>транспорта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БС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Объемы финансирования РБС (без учета его ПБС), млн. рублей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  </w:t>
              <w:br/>
              <w:t xml:space="preserve">кварта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й      </w:t>
              <w:br/>
              <w:t xml:space="preserve">кварта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й      </w:t>
              <w:br/>
              <w:t xml:space="preserve">кварта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й      </w:t>
              <w:br/>
              <w:t xml:space="preserve">кварта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Консолидированный объем финансирования ПБС, млн. рублей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  </w:t>
              <w:br/>
              <w:t xml:space="preserve">кварта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й      </w:t>
              <w:br/>
              <w:t xml:space="preserve">кварта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й      </w:t>
              <w:br/>
              <w:t xml:space="preserve">кварта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й      </w:t>
              <w:br/>
              <w:t xml:space="preserve">кварта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8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9:57:00Z</dcterms:modified>
  <cp:revision>2</cp:revision>
  <dc:subject>Мониторинг</dc:subject>
  <dc:title>Мониторинг исполнения бюджета Минобрнауки России в части финансирования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