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10 г. N 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 качественных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216"/>
        <w:gridCol w:w="809"/>
        <w:gridCol w:w="810"/>
        <w:gridCol w:w="811"/>
        <w:gridCol w:w="810"/>
        <w:gridCol w:w="1214"/>
      </w:tblGrid>
      <w:tr>
        <w:trPr>
          <w:trHeight w:val="24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по программным   </w:t>
              <w:br/>
              <w:t xml:space="preserve">мероприятиям, установленным в </w:t>
              <w:br/>
              <w:t xml:space="preserve">пункте 3 ВЦП Роспатента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показателя в месяцах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ое  </w:t>
              <w:br/>
              <w:t xml:space="preserve">средне- </w:t>
              <w:br/>
              <w:t xml:space="preserve">годовое </w:t>
              <w:br/>
              <w:t>значение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варталам - факт  </w:t>
              <w:br/>
              <w:t xml:space="preserve">&lt;*&gt;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значение</w:t>
              <w:br/>
              <w:t xml:space="preserve">за год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8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еспечение правовой охраны </w:t>
              <w:br/>
              <w:t xml:space="preserve">объектов интеллектуальной соб- </w:t>
              <w:br/>
              <w:t xml:space="preserve">ственности и регистрация прав  </w:t>
              <w:br/>
              <w:t xml:space="preserve">1.1. Качественные показатели,  </w:t>
              <w:br/>
              <w:t xml:space="preserve">предусмотренные в пункте 5.1   </w:t>
              <w:br/>
              <w:t xml:space="preserve">государственного задания на    </w:t>
              <w:br/>
              <w:t xml:space="preserve">оказание государственных услуг </w:t>
              <w:br/>
              <w:t xml:space="preserve">по каждому объекту интеллекту- </w:t>
              <w:br/>
              <w:t xml:space="preserve">альной собственности:          </w:t>
              <w:br/>
              <w:t xml:space="preserve">изобретения                   </w:t>
              <w:br/>
              <w:t xml:space="preserve">полезные модели               </w:t>
              <w:br/>
              <w:t xml:space="preserve">промышленные образцы          </w:t>
              <w:br/>
              <w:t xml:space="preserve">товарные знаки, знаки         </w:t>
              <w:br/>
              <w:t xml:space="preserve">обслуживания                   </w:t>
              <w:br/>
              <w:t xml:space="preserve">наименования мест происхожде- </w:t>
              <w:br/>
              <w:t xml:space="preserve">ния товаров программы для ЭВМ, </w:t>
              <w:br/>
              <w:t xml:space="preserve">базы данных, топологии инте-   </w:t>
              <w:br/>
              <w:t xml:space="preserve">гральных микросхем             </w:t>
              <w:br/>
              <w:t xml:space="preserve">1.2. Другие качественные       </w:t>
              <w:br/>
              <w:t xml:space="preserve">показатели, предусмотренные в  </w:t>
              <w:br/>
              <w:t xml:space="preserve">пункте 5.1 государственного    </w:t>
              <w:br/>
              <w:t xml:space="preserve">задания на оказание            </w:t>
              <w:br/>
              <w:t xml:space="preserve">государственных услуг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ормирование                </w:t>
              <w:br/>
              <w:t xml:space="preserve">государственного патентного    </w:t>
              <w:br/>
              <w:t xml:space="preserve">фонда и обеспечение его        </w:t>
              <w:br/>
              <w:t xml:space="preserve">доступности:                   </w:t>
              <w:br/>
              <w:t xml:space="preserve">Качественные показатели,      </w:t>
              <w:br/>
              <w:t xml:space="preserve">предусмотренные в пункте 5.1   </w:t>
              <w:br/>
              <w:t xml:space="preserve">государственного задания на    </w:t>
              <w:br/>
              <w:t xml:space="preserve">оказание государственных услуг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одготовка специалистов в   </w:t>
              <w:br/>
              <w:t xml:space="preserve">области охраны и использования </w:t>
              <w:br/>
              <w:t xml:space="preserve">интеллектуальной               </w:t>
              <w:br/>
              <w:t xml:space="preserve">собственности:                 </w:t>
              <w:br/>
              <w:t xml:space="preserve">Качественные показатели,      </w:t>
              <w:br/>
              <w:t xml:space="preserve">предусмотренные в пункте 5.1   </w:t>
              <w:br/>
              <w:t xml:space="preserve">государственного задания на    </w:t>
              <w:br/>
              <w:t xml:space="preserve">оказание государственных услуг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 показателей, по которым фактические значения показателей за кварталы не определяются, согласовывается с Роспа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0</Characters>
  <CharactersWithSpaces>1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41:00Z</dcterms:modified>
  <cp:revision>2</cp:revision>
  <dc:subject>Мониторинг</dc:subject>
  <dc:title>Мониторинг качественных показателей деятельности Роспатента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