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10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количественных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1"/>
        <w:gridCol w:w="674"/>
        <w:gridCol w:w="945"/>
        <w:gridCol w:w="946"/>
        <w:gridCol w:w="674"/>
        <w:gridCol w:w="945"/>
        <w:gridCol w:w="676"/>
        <w:gridCol w:w="945"/>
        <w:gridCol w:w="674"/>
        <w:gridCol w:w="945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граммного</w:t>
              <w:br/>
              <w:t xml:space="preserve">мероприятия </w:t>
              <w:br/>
              <w:t xml:space="preserve">(в соответ- </w:t>
              <w:br/>
              <w:t>ствии с пун-</w:t>
              <w:br/>
              <w:t xml:space="preserve">ктом 3 ВЦП  </w:t>
              <w:br/>
              <w:t xml:space="preserve">Роспатента)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граммного </w:t>
              <w:br/>
              <w:t xml:space="preserve">мероприятия  </w:t>
              <w:br/>
              <w:t xml:space="preserve">(в соответ-  </w:t>
              <w:br/>
              <w:t xml:space="preserve">ствии с пун- </w:t>
              <w:br/>
              <w:t xml:space="preserve">ктом 4.2 ВЦП </w:t>
              <w:br/>
              <w:t xml:space="preserve">Роспатента и </w:t>
              <w:br/>
              <w:t xml:space="preserve">пунктом 5.2  </w:t>
              <w:br/>
              <w:t>гос. задания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- </w:t>
              <w:br/>
              <w:t>мер.</w:t>
            </w:r>
          </w:p>
        </w:tc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показателей в соответствующих единицах изм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год</w:t>
              <w:br/>
              <w:t xml:space="preserve">по    </w:t>
              <w:br/>
              <w:t xml:space="preserve">плану </w:t>
              <w:br/>
              <w:t>(прог-</w:t>
              <w:br/>
              <w:t xml:space="preserve">нозу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 xml:space="preserve">год </w:t>
              <w:br/>
              <w:t>факт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(прог-</w:t>
              <w:br/>
              <w:t xml:space="preserve">ноз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(прог-</w:t>
              <w:br/>
              <w:t xml:space="preserve">ноз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(прог-</w:t>
              <w:br/>
              <w:t xml:space="preserve">ноз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(прог-</w:t>
              <w:br/>
              <w:t xml:space="preserve">ноз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41:00Z</dcterms:modified>
  <cp:revision>2</cp:revision>
  <dc:subject>Мониторинг</dc:subject>
  <dc:title>Мониторинг количественных показателей деятельности Роспатента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