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временном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и критериям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рганизации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а и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рам по повышению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е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ыми крите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МЕРОПРИЯТИЙ ПО ФИНАНСОВОМУ КОНТРОЛЮ И АУДИ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6"/>
        <w:gridCol w:w="1349"/>
        <w:gridCol w:w="1351"/>
        <w:gridCol w:w="1755"/>
        <w:gridCol w:w="53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не-</w:t>
              <w:br/>
              <w:t xml:space="preserve">ния годо- </w:t>
              <w:br/>
              <w:t xml:space="preserve">вого гра- </w:t>
              <w:br/>
              <w:t>фика меро-</w:t>
              <w:br/>
              <w:t xml:space="preserve">прият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вы- </w:t>
              <w:br/>
              <w:t>явленных</w:t>
              <w:br/>
              <w:t xml:space="preserve">наруше- </w:t>
              <w:br/>
              <w:t xml:space="preserve">ни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аруше-</w:t>
              <w:br/>
              <w:t xml:space="preserve">ний, ис- </w:t>
              <w:br/>
              <w:t xml:space="preserve">правлен- </w:t>
              <w:br/>
              <w:t>ных в ус-</w:t>
              <w:br/>
              <w:t>тановлен-</w:t>
              <w:br/>
              <w:t>ные с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-</w:t>
              <w:br/>
              <w:t>численных</w:t>
              <w:br/>
              <w:t>штрафов и</w:t>
              <w:br/>
              <w:t xml:space="preserve">т.д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</w:t>
              <w:br/>
              <w:t>сумма утвер-</w:t>
              <w:br/>
              <w:t xml:space="preserve">жденных су- </w:t>
              <w:br/>
              <w:t>дами исковых</w:t>
              <w:br/>
              <w:t>требований к</w:t>
              <w:br/>
              <w:t xml:space="preserve">бюджетным   </w:t>
              <w:br/>
              <w:t xml:space="preserve">учреждения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Б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Мероприятия по финансовому контролю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Мероприятия по аудиту эффективности расход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й 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мероприятий по финансовому контролю и аудиту эффективности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