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6 г.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</w:t>
      </w:r>
      <w:r>
        <w:rPr/>
        <w:t>ФОРМА 3-МО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ниторинг оплаты труда работников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инансируемых из бюджетов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местных бюдж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810"/>
        <w:gridCol w:w="811"/>
        <w:gridCol w:w="809"/>
        <w:gridCol w:w="946"/>
        <w:gridCol w:w="944"/>
        <w:gridCol w:w="811"/>
        <w:gridCol w:w="810"/>
        <w:gridCol w:w="809"/>
        <w:gridCol w:w="946"/>
        <w:gridCol w:w="945"/>
        <w:gridCol w:w="810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>мониторинга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й или       </w:t>
              <w:br/>
              <w:t xml:space="preserve">нормативный правовой акт по   </w:t>
              <w:br/>
              <w:t xml:space="preserve">установлению новых условий   </w:t>
              <w:br/>
              <w:t xml:space="preserve">оплаты труда работников,    </w:t>
              <w:br/>
              <w:t xml:space="preserve">принятый в субъекте Российской </w:t>
              <w:br/>
              <w:t xml:space="preserve">Федерации во исполнение     </w:t>
              <w:br/>
              <w:t xml:space="preserve">Федеральных законов от     </w:t>
              <w:br/>
              <w:t xml:space="preserve">22.08.2004 N 122-ФЗ и от    </w:t>
              <w:br/>
              <w:t xml:space="preserve">29.12.2004 N 198-ФЗ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(на дату </w:t>
              <w:br/>
              <w:t xml:space="preserve">представления  </w:t>
              <w:br/>
              <w:t xml:space="preserve">формы)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 xml:space="preserve">ноше- </w:t>
              <w:br/>
              <w:t xml:space="preserve">ние   </w:t>
              <w:br/>
              <w:t>регио-</w:t>
              <w:br/>
              <w:t xml:space="preserve">наль- </w:t>
              <w:br/>
              <w:t>ного и</w:t>
              <w:br/>
              <w:t xml:space="preserve">феде- </w:t>
              <w:br/>
              <w:t xml:space="preserve">раль- </w:t>
              <w:br/>
              <w:t xml:space="preserve">ного  </w:t>
              <w:br/>
              <w:t xml:space="preserve">уров- </w:t>
              <w:br/>
              <w:t xml:space="preserve">ней   </w:t>
              <w:br/>
              <w:t>опла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>приня-</w:t>
              <w:br/>
              <w:t>тых на</w:t>
              <w:br/>
              <w:t>регио-</w:t>
              <w:br/>
              <w:t xml:space="preserve">наль- </w:t>
              <w:br/>
              <w:t xml:space="preserve">ном   </w:t>
              <w:br/>
              <w:t>уровне</w:t>
              <w:br/>
              <w:t xml:space="preserve">норм  </w:t>
              <w:br/>
              <w:t xml:space="preserve">феде- </w:t>
              <w:br/>
              <w:t xml:space="preserve">раль- </w:t>
              <w:br/>
              <w:t xml:space="preserve">ному  </w:t>
              <w:br/>
              <w:t xml:space="preserve">зако- </w:t>
              <w:br/>
              <w:t xml:space="preserve">нода- </w:t>
              <w:br/>
              <w:t xml:space="preserve">тель- </w:t>
              <w:br/>
              <w:t xml:space="preserve">ству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муни-</w:t>
              <w:br/>
              <w:t>ципа-</w:t>
              <w:br/>
              <w:t>льных</w:t>
              <w:br/>
              <w:t>обра-</w:t>
              <w:br/>
              <w:t>зова-</w:t>
              <w:br/>
              <w:t xml:space="preserve">ний, </w:t>
              <w:br/>
              <w:t>в ко-</w:t>
              <w:br/>
              <w:t>торых</w:t>
              <w:br/>
              <w:t>уста-</w:t>
              <w:br/>
              <w:t xml:space="preserve">нов- </w:t>
              <w:br/>
              <w:t xml:space="preserve">лены </w:t>
              <w:br/>
              <w:t>новые</w:t>
              <w:br/>
              <w:t>усло-</w:t>
              <w:br/>
              <w:t xml:space="preserve">вия  </w:t>
              <w:br/>
              <w:t>опла-</w:t>
              <w:br/>
              <w:t xml:space="preserve">ты   </w:t>
              <w:br/>
              <w:t>труда</w:t>
              <w:br/>
              <w:t xml:space="preserve">ра-  </w:t>
              <w:br/>
              <w:t xml:space="preserve">бот- </w:t>
              <w:br/>
              <w:t>ников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-</w:t>
              <w:br/>
              <w:t xml:space="preserve">чен-   </w:t>
              <w:br/>
              <w:t xml:space="preserve">ность  </w:t>
              <w:br/>
              <w:t xml:space="preserve">приня- </w:t>
              <w:br/>
              <w:t xml:space="preserve">тых    </w:t>
              <w:br/>
              <w:t>решений</w:t>
              <w:br/>
              <w:t xml:space="preserve">финан- </w:t>
              <w:br/>
              <w:t xml:space="preserve">совыми </w:t>
              <w:br/>
              <w:t xml:space="preserve">&lt;...&gt;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и- </w:t>
              <w:br/>
              <w:t>нят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ак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 xml:space="preserve">при-  </w:t>
              <w:br/>
              <w:t>нявший</w:t>
              <w:br/>
              <w:t xml:space="preserve">зако- </w:t>
              <w:br/>
              <w:t xml:space="preserve">нода- </w:t>
              <w:br/>
              <w:t xml:space="preserve">тель- </w:t>
              <w:br/>
              <w:t xml:space="preserve">ный   </w:t>
              <w:br/>
              <w:t xml:space="preserve">или   </w:t>
              <w:br/>
              <w:t>норма-</w:t>
              <w:br/>
              <w:t>тивный</w:t>
              <w:br/>
              <w:t>право-</w:t>
              <w:br/>
              <w:t xml:space="preserve">вой   </w:t>
              <w:br/>
              <w:t xml:space="preserve">акт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веде-</w:t>
              <w:br/>
              <w:t xml:space="preserve">ния в </w:t>
              <w:br/>
              <w:t>дейст-</w:t>
              <w:br/>
              <w:t xml:space="preserve">ви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уро- </w:t>
              <w:br/>
              <w:t xml:space="preserve">вен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-</w:t>
              <w:br/>
              <w:t xml:space="preserve">она- </w:t>
              <w:br/>
              <w:t>льный</w:t>
              <w:br/>
              <w:t xml:space="preserve">уро- </w:t>
              <w:br/>
              <w:t xml:space="preserve">вень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-</w:t>
              <w:br/>
              <w:t>ципа-</w:t>
              <w:br/>
              <w:t>льный</w:t>
              <w:br/>
              <w:t xml:space="preserve">уро- </w:t>
              <w:br/>
              <w:t xml:space="preserve">вень </w:t>
              <w:br/>
              <w:t xml:space="preserve">&lt;*&gt;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ый</w:t>
              <w:br/>
              <w:t xml:space="preserve">размер оп- </w:t>
              <w:br/>
              <w:t>латы труда,</w:t>
              <w:br/>
              <w:t xml:space="preserve">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5.</w:t>
              <w:br/>
              <w:t xml:space="preserve">200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тарифной   </w:t>
              <w:br/>
              <w:t xml:space="preserve">ставки 1   </w:t>
              <w:br/>
              <w:t xml:space="preserve">разряда,   </w:t>
              <w:br/>
              <w:t xml:space="preserve">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</w:t>
              <w:br/>
              <w:t xml:space="preserve">тарифной   </w:t>
              <w:br/>
              <w:t xml:space="preserve">ставки с   </w:t>
              <w:br/>
              <w:t xml:space="preserve">указанием  </w:t>
              <w:br/>
              <w:t xml:space="preserve">разрядов   </w:t>
              <w:br/>
              <w:t xml:space="preserve">(при нали- </w:t>
              <w:br/>
              <w:t xml:space="preserve">чии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з- </w:t>
              <w:br/>
              <w:t xml:space="preserve">рядов      </w:t>
              <w:br/>
              <w:t xml:space="preserve">тарифной   </w:t>
              <w:br/>
              <w:t xml:space="preserve">сетки, е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ые   </w:t>
              <w:br/>
              <w:t>коэффициен-</w:t>
              <w:br/>
              <w:t xml:space="preserve">ты по раз- </w:t>
              <w:br/>
              <w:t>рядам сетки</w:t>
              <w:br/>
              <w:t xml:space="preserve">(соотноше- </w:t>
              <w:br/>
              <w:t>ние первого</w:t>
              <w:br/>
              <w:t>и последне-</w:t>
              <w:br/>
              <w:t xml:space="preserve">го разря-  </w:t>
              <w:br/>
              <w:t xml:space="preserve">дов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количество муниципальных образований в субъекте Российской Федерации 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: в случае установления муниципальными образованиями условий оплаты труда, отличающихся от установленных в субъекте Российской Федерации, в графе 9 указываются фактические размеры показателей монитор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государственной инспекции тру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7</Characters>
  <CharactersWithSpaces>2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Федеральная служба по труду и занятости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оплаты труда работников учреждений, финансируемых из бюджетов субъектов Российской Федерации и местных бюджетов по субъекту Российской Федерации. Форма № 3-МО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