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10 г. N 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по численности и заработной пла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┬───────────────────────┬───────────┬───────────┬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Числен-  │Фактическая (списочная)│Численность│Численность│Численность│Численность раб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ность    │численность работников │работников,│работников,│работников,│ников, работа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работни- │        (чел.)         │работающих │работающих │работающих │на условиях сроч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ков по   ├───────┬───────┬───────┤по внутрен-│по внешнему│на условиях│ного трудового 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штату на │Послед-│Послед-│Темп   │нему сов-  │совмести-  │неполного  │говора с оплат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начало   │ний    │ний    │роста  │меститель- │тельству,  │рабочего   │за счет средств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отчетного│месяц  │месяц  │(умень-│ству (чел.)│на послед- │дня, на по-│приносящей дох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квартала │отчет- │преды- │шения) │           │ний месяц  │следний ме-│деятельности,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(чел.)   │ного   │дущего │(%)    │           │отчетного  │сяц отчет- │последний меся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│</w:t>
      </w:r>
      <w:r>
        <w:rPr/>
        <w:t>периода│квар-  │       │           │квартала   │ного квар- │отчетного кварт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│       │</w:t>
      </w:r>
      <w:r>
        <w:rPr/>
        <w:t>тала   │       │           │(чел.)     │тала (чел.)│(чел.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────┼───────┼───────┼───────────┼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2    │   3   │   4   │   5   │     6     │     7     │     8     │        9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────┼───────┼───────┼───────────┼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│         │       │       │       │           │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────┼───────┼───────┼───────────┼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│         │       │       │       │           │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────┼───────┼───────┼───────────┼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      │         │       │       │       │           │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       │         │       │       │       │           │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────┼───────┼───────┼───────────┼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│         │       │       │       │           │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│х        │       │       │       │х          │х          │х          │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   │         │       │       │       │           │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────┼───────┼───────┼───────────┼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│         │       │       │       │           │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┼───────┼───────┼───────┼───────────┼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      │х        │       │       │       │х          │х          │х          │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       │         │       │       │       │           │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┴───────┴───────┴───────┴───────────┴───────────┴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1081"/>
        <w:gridCol w:w="810"/>
        <w:gridCol w:w="945"/>
        <w:gridCol w:w="945"/>
        <w:gridCol w:w="810"/>
        <w:gridCol w:w="1215"/>
        <w:gridCol w:w="945"/>
        <w:gridCol w:w="945"/>
        <w:gridCol w:w="945"/>
        <w:gridCol w:w="810"/>
        <w:gridCol w:w="121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- </w:t>
              <w:br/>
              <w:t xml:space="preserve">ная          </w:t>
              <w:br/>
              <w:t xml:space="preserve">заработная   </w:t>
              <w:br/>
              <w:t xml:space="preserve">плата       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, </w:t>
              <w:br/>
              <w:t xml:space="preserve">начисленная за счет бюджетных   </w:t>
              <w:br/>
              <w:t xml:space="preserve">ассигнований, руб.      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,  </w:t>
              <w:br/>
              <w:t xml:space="preserve">начисленная за счет средств от   </w:t>
              <w:br/>
              <w:t>приносящей доход деятельности, руб.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  <w:br/>
              <w:t xml:space="preserve">2008 </w:t>
              <w:br/>
              <w:t xml:space="preserve">г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 </w:t>
              <w:br/>
              <w:t>ледний</w:t>
              <w:br/>
              <w:t xml:space="preserve">месяц </w:t>
              <w:br/>
              <w:t>преды-</w:t>
              <w:br/>
              <w:t>дущего</w:t>
              <w:br/>
              <w:t xml:space="preserve">квар- </w:t>
              <w:br/>
              <w:t xml:space="preserve">тал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 </w:t>
              <w:br/>
              <w:t>ледний</w:t>
              <w:br/>
              <w:t xml:space="preserve">месяц </w:t>
              <w:br/>
              <w:t>отчет-</w:t>
              <w:br/>
              <w:t xml:space="preserve">ного  </w:t>
              <w:br/>
              <w:t xml:space="preserve">квар- </w:t>
              <w:br/>
              <w:t xml:space="preserve">тала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ы роста, %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 </w:t>
              <w:br/>
              <w:t xml:space="preserve">тябрь </w:t>
              <w:br/>
              <w:t xml:space="preserve">2008  </w:t>
              <w:br/>
              <w:t xml:space="preserve">г.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 </w:t>
              <w:br/>
              <w:t>ледний</w:t>
              <w:br/>
              <w:t xml:space="preserve">месяц </w:t>
              <w:br/>
              <w:t>преды-</w:t>
              <w:br/>
              <w:t>дущего</w:t>
              <w:br/>
              <w:t xml:space="preserve">квар- </w:t>
              <w:br/>
              <w:t xml:space="preserve">тал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 </w:t>
              <w:br/>
              <w:t>ледний</w:t>
              <w:br/>
              <w:t xml:space="preserve">месяц </w:t>
              <w:br/>
              <w:t>отчет-</w:t>
              <w:br/>
              <w:t xml:space="preserve">ного  </w:t>
              <w:br/>
              <w:t xml:space="preserve">квар- </w:t>
              <w:br/>
              <w:t xml:space="preserve">тала 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ы роста, %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  <w:br/>
              <w:t xml:space="preserve">2008 </w:t>
              <w:br/>
              <w:t xml:space="preserve">г.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-</w:t>
              <w:br/>
              <w:t xml:space="preserve">ний    </w:t>
              <w:br/>
              <w:t xml:space="preserve">месяц  </w:t>
              <w:br/>
              <w:t xml:space="preserve">отчет- </w:t>
              <w:br/>
              <w:t xml:space="preserve">ного   </w:t>
              <w:br/>
              <w:t xml:space="preserve">кв-ла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ок-</w:t>
              <w:br/>
              <w:t>тябрю</w:t>
              <w:br/>
              <w:t xml:space="preserve">2008 </w:t>
              <w:br/>
              <w:t xml:space="preserve">г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ос-  </w:t>
              <w:br/>
              <w:t xml:space="preserve">леднему </w:t>
              <w:br/>
              <w:t xml:space="preserve">месяцу  </w:t>
              <w:br/>
              <w:t>предыду-</w:t>
              <w:br/>
              <w:t xml:space="preserve">щего    </w:t>
              <w:br/>
              <w:t>квартал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ок-</w:t>
              <w:br/>
              <w:t>тябрю</w:t>
              <w:br/>
              <w:t xml:space="preserve">2008 </w:t>
              <w:br/>
              <w:t xml:space="preserve">г.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ос-  </w:t>
              <w:br/>
              <w:t xml:space="preserve">леднему </w:t>
              <w:br/>
              <w:t xml:space="preserve">месяцу  </w:t>
              <w:br/>
              <w:t>предыду-</w:t>
              <w:br/>
              <w:t xml:space="preserve">щего    </w:t>
              <w:br/>
              <w:t>квартал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.  </w:t>
              <w:br/>
              <w:t>персо-</w:t>
              <w:br/>
              <w:t xml:space="preserve">на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5401"/>
        <w:gridCol w:w="121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фонд оплаты труда на текущий год, тыс. руб.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митам бюджетных  </w:t>
              <w:br/>
              <w:t xml:space="preserve">обязательств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от приносящей доход      </w:t>
              <w:br/>
              <w:t xml:space="preserve">деятельност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945"/>
        <w:gridCol w:w="1080"/>
        <w:gridCol w:w="945"/>
        <w:gridCol w:w="1215"/>
        <w:gridCol w:w="945"/>
        <w:gridCol w:w="1080"/>
        <w:gridCol w:w="2024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</w:t>
              <w:br/>
              <w:t xml:space="preserve">оплаты  </w:t>
              <w:br/>
              <w:t>труда &lt;1&gt;,</w:t>
              <w:br/>
              <w:t xml:space="preserve">тыс. руб. </w:t>
            </w:r>
          </w:p>
        </w:tc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фонда оплаты труда, тыс. руб. &lt;1&gt;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выплаты</w:t>
              <w:br/>
              <w:t xml:space="preserve">по   </w:t>
              <w:br/>
              <w:t>оклада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-</w:t>
              <w:br/>
              <w:t xml:space="preserve">ный   </w:t>
              <w:br/>
              <w:t xml:space="preserve">вес в </w:t>
              <w:br/>
              <w:t xml:space="preserve">ФОТ   </w:t>
              <w:br/>
              <w:t xml:space="preserve">(%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м-</w:t>
              <w:br/>
              <w:t xml:space="preserve">пенса- </w:t>
              <w:br/>
              <w:t>ционные</w:t>
              <w:br/>
              <w:t>выплат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-</w:t>
              <w:br/>
              <w:t xml:space="preserve">ный   </w:t>
              <w:br/>
              <w:t xml:space="preserve">вес в </w:t>
              <w:br/>
              <w:t xml:space="preserve">ФОТ   </w:t>
              <w:br/>
              <w:t xml:space="preserve">(%)  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имулирующие выплаты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(за счет</w:t>
              <w:br/>
              <w:t xml:space="preserve">всех    </w:t>
              <w:br/>
              <w:t>источни-</w:t>
              <w:br/>
              <w:t xml:space="preserve">ков,    </w:t>
              <w:br/>
              <w:t>формиру-</w:t>
              <w:br/>
              <w:t xml:space="preserve">ющих    </w:t>
              <w:br/>
              <w:t xml:space="preserve">ФОТ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-</w:t>
              <w:br/>
              <w:t xml:space="preserve">ный   </w:t>
              <w:br/>
              <w:t xml:space="preserve">вес в </w:t>
              <w:br/>
              <w:t xml:space="preserve">ФОТ   </w:t>
              <w:br/>
              <w:t xml:space="preserve">(%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бюджет-</w:t>
              <w:br/>
              <w:t xml:space="preserve">ных    </w:t>
              <w:br/>
              <w:t xml:space="preserve">ассиг- </w:t>
              <w:br/>
              <w:t>нован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. вес    </w:t>
              <w:br/>
              <w:t>стимул. выплат</w:t>
              <w:br/>
              <w:t xml:space="preserve">за счет    </w:t>
              <w:br/>
              <w:t xml:space="preserve">бюджетных   </w:t>
              <w:br/>
              <w:t>ассигнований в</w:t>
              <w:br/>
              <w:t xml:space="preserve">общем объеме </w:t>
              <w:br/>
              <w:t xml:space="preserve">стимулирующих </w:t>
              <w:br/>
              <w:t xml:space="preserve">выплат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 отработанное время в соответствующем отчетном периоде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890"/>
        <w:gridCol w:w="2025"/>
        <w:gridCol w:w="1621"/>
        <w:gridCol w:w="2295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 </w:t>
              <w:br/>
              <w:t xml:space="preserve">труда за счет </w:t>
              <w:br/>
              <w:t xml:space="preserve">бюджетных   </w:t>
              <w:br/>
              <w:t xml:space="preserve">ассигнований  </w:t>
              <w:br/>
              <w:t>(тыс. руб.) &lt;1&gt;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редусмотренные на оплату   </w:t>
              <w:br/>
              <w:t xml:space="preserve">труда руководителей учреждений     </w:t>
              <w:br/>
              <w:t xml:space="preserve">(тыс. руб.)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 </w:t>
              <w:br/>
              <w:t xml:space="preserve">средств,    </w:t>
              <w:br/>
              <w:t xml:space="preserve">предусмотренных </w:t>
              <w:br/>
              <w:t xml:space="preserve">на оплату труда </w:t>
              <w:br/>
              <w:t xml:space="preserve">руководителей  </w:t>
              <w:br/>
              <w:t xml:space="preserve">учреждений в  </w:t>
              <w:br/>
              <w:t xml:space="preserve">бюджетном фонде </w:t>
              <w:br/>
              <w:t xml:space="preserve">оплаты труда, в </w:t>
              <w:br/>
              <w:t xml:space="preserve">процентах  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выплаты по</w:t>
              <w:br/>
              <w:t xml:space="preserve">должностным </w:t>
              <w:br/>
              <w:t xml:space="preserve">окладам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латы    </w:t>
              <w:br/>
              <w:t xml:space="preserve">компенсацион- </w:t>
              <w:br/>
              <w:t>ного характер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  </w:t>
              <w:br/>
              <w:t xml:space="preserve">стимулиро- </w:t>
              <w:br/>
              <w:t>вание труда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 соответствующий отчетный период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429"/>
        <w:gridCol w:w="4861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работников, относимых к основному    </w:t>
              <w:br/>
              <w:t xml:space="preserve">персоналу (%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2008 г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месяц квартала 2010 г.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(%)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о: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   </w:t>
              <w:br/>
              <w:t xml:space="preserve">численность (чел.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персонал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1</Characters>
  <CharactersWithSpaces>5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42:00Z</dcterms:modified>
  <cp:revision>2</cp:revision>
  <dc:subject>Мониторинг</dc:subject>
  <dc:title>Мониторинг показателей деятельности Роспатента по численности и заработной пл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