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Й ПРОГРАММЫ ОРГАНИЗАЦИИ КОММУ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ПО ВОДО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295"/>
        <w:gridCol w:w="675"/>
        <w:gridCol w:w="809"/>
        <w:gridCol w:w="1216"/>
        <w:gridCol w:w="809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</w:t>
              <w:br/>
              <w:t xml:space="preserve">измерени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-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обеспечения</w:t>
              <w:br/>
              <w:t xml:space="preserve">объема услуг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</w:t>
              <w:br/>
              <w:t xml:space="preserve">уличной водопроводной </w:t>
              <w:br/>
              <w:t xml:space="preserve">сети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едприятия*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мощ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нято воды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оды на        </w:t>
              <w:br/>
              <w:t xml:space="preserve">собственные нужды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воды со     </w:t>
              <w:br/>
              <w:t xml:space="preserve">сторон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ущено воды через  </w:t>
              <w:br/>
              <w:t xml:space="preserve">очистные сооруж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воды в се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оды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оды всем      </w:t>
              <w:br/>
              <w:t xml:space="preserve">потребителям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ю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м организация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потребителя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</w:t>
              <w:br/>
              <w:t xml:space="preserve">на 1 куб. м вод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 воды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вод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</w:t>
              <w:br/>
              <w:t xml:space="preserve">производственные      </w:t>
              <w:br/>
              <w:t xml:space="preserve">рабочие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</w:t>
              <w:br/>
              <w:t xml:space="preserve">услуг водоснабж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</w:t>
              <w:br/>
              <w:t xml:space="preserve">качественных          </w:t>
              <w:br/>
              <w:t xml:space="preserve">показателей           </w:t>
              <w:br/>
              <w:t xml:space="preserve">отпускаемой воды гос. </w:t>
              <w:br/>
              <w:t xml:space="preserve">стандартам            </w:t>
              <w:br/>
              <w:t xml:space="preserve">и санитарным нормам: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олептическим  </w:t>
              <w:br/>
              <w:t xml:space="preserve">свойствам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общенным         </w:t>
              <w:br/>
              <w:t xml:space="preserve">показателям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одержанию         </w:t>
              <w:br/>
              <w:t xml:space="preserve">неорганических        </w:t>
              <w:br/>
              <w:t xml:space="preserve">веществ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        </w:t>
              <w:br/>
              <w:t xml:space="preserve">органических веществ: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едоставление      </w:t>
              <w:br/>
              <w:t>услуги в течение более</w:t>
              <w:br/>
              <w:t xml:space="preserve">8 часов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. случае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срок          </w:t>
              <w:br/>
              <w:t xml:space="preserve">устранения аварии     </w:t>
              <w:br/>
              <w:t xml:space="preserve">от момента подачи     </w:t>
              <w:br/>
              <w:t xml:space="preserve">заявки до ее          </w:t>
              <w:br/>
              <w:t xml:space="preserve">выполнен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е низкое давление </w:t>
              <w:br/>
              <w:t xml:space="preserve">в сет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тензии потребителей</w:t>
              <w:br/>
              <w:t xml:space="preserve">к качеству: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штрафов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</w:t>
              <w:br/>
              <w:t xml:space="preserve">по повышению          </w:t>
              <w:br/>
              <w:t xml:space="preserve">эффективности         </w:t>
              <w:br/>
              <w:t xml:space="preserve">деятельности          </w:t>
              <w:br/>
              <w:t xml:space="preserve">организаци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мероприят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ая потребность</w:t>
              <w:br/>
              <w:t xml:space="preserve">для реализации        </w:t>
              <w:br/>
              <w:t xml:space="preserve">производственной      </w:t>
              <w:br/>
              <w:t xml:space="preserve">программы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</w:t>
              <w:br/>
              <w:t xml:space="preserve">на технологические    </w:t>
              <w:br/>
              <w:t xml:space="preserve">нужды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</w:t>
              <w:br/>
              <w:t xml:space="preserve">основных              </w:t>
              <w:br/>
              <w:t xml:space="preserve">производственных      </w:t>
              <w:br/>
              <w:t xml:space="preserve">рабочих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           </w:t>
              <w:br/>
              <w:t xml:space="preserve">на социальные нужд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</w:t>
              <w:br/>
              <w:t xml:space="preserve">ремонт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 </w:t>
              <w:br/>
              <w:t xml:space="preserve">расход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ы,          </w:t>
              <w:br/>
              <w:t xml:space="preserve">полученной со сторон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</w:t>
              <w:br/>
              <w:t xml:space="preserve">расход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 1 куб. 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   </w:t>
              <w:br/>
              <w:t xml:space="preserve">на прибыль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</w:t>
              <w:br/>
              <w:t xml:space="preserve">коммунальной          </w:t>
              <w:br/>
              <w:t xml:space="preserve">инфраструктур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</w:t>
              <w:br/>
              <w:t xml:space="preserve">и материальное        </w:t>
              <w:br/>
              <w:t xml:space="preserve">поощрение работник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реализ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</w:t>
              <w:br/>
              <w:t xml:space="preserve">обоснованный тариф    </w:t>
              <w:br/>
              <w:t xml:space="preserve">за 1 куб. м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6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производственной программы организации коммунального комплекса Воскресенского муниципального района Московской области по водоснаб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