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Й ПРОГРАММЫ ОРГАНИЗАЦИИ КОММУ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 ПО ВОДООТВЕД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295"/>
        <w:gridCol w:w="675"/>
        <w:gridCol w:w="809"/>
        <w:gridCol w:w="1216"/>
        <w:gridCol w:w="809"/>
        <w:gridCol w:w="53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  </w:t>
              <w:br/>
              <w:t xml:space="preserve">измерения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Отчетный 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в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-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обеспечения</w:t>
              <w:br/>
              <w:t xml:space="preserve">объема услуг          </w:t>
              <w:br/>
              <w:t xml:space="preserve">по водоотведению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</w:t>
              <w:br/>
              <w:t xml:space="preserve">канализационной сет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мощность  </w:t>
              <w:br/>
              <w:t xml:space="preserve">предприятия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уб. м/су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мощ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/су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ущено сточных вод,</w:t>
              <w:br/>
              <w:t xml:space="preserve">все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ринято        </w:t>
              <w:br/>
              <w:t>от других коммуникац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щено через       </w:t>
              <w:br/>
              <w:t xml:space="preserve">очистные сооружения,  </w:t>
              <w:br/>
              <w:t xml:space="preserve">все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    </w:t>
              <w:br/>
              <w:t xml:space="preserve">на биологическую      </w:t>
              <w:br/>
              <w:t xml:space="preserve">очистку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на очистку   </w:t>
              <w:br/>
              <w:t xml:space="preserve">другим канализациям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о сточных вод,  </w:t>
              <w:br/>
              <w:t xml:space="preserve">все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населен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 бюджетных        </w:t>
              <w:br/>
              <w:t xml:space="preserve">организаций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прочих           </w:t>
              <w:br/>
              <w:t xml:space="preserve">потребителей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</w:t>
              <w:br/>
              <w:t xml:space="preserve">на 1 куб. м сточной   </w:t>
              <w:br/>
              <w:t xml:space="preserve">жидкости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ачка сточной     </w:t>
              <w:br/>
              <w:t xml:space="preserve">жидкости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сточной       </w:t>
              <w:br/>
              <w:t xml:space="preserve">жидкости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ировка       </w:t>
              <w:br/>
              <w:t xml:space="preserve">сточной жидкост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  </w:t>
              <w:br/>
              <w:t xml:space="preserve">производственных      </w:t>
              <w:br/>
              <w:t xml:space="preserve">фондов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 основных        </w:t>
              <w:br/>
              <w:t xml:space="preserve">производственных      </w:t>
              <w:br/>
              <w:t xml:space="preserve">фондов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  </w:t>
              <w:br/>
              <w:t xml:space="preserve">работников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        </w:t>
              <w:br/>
              <w:t xml:space="preserve">производственные      </w:t>
              <w:br/>
              <w:t xml:space="preserve">рабочие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ой персонал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П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  </w:t>
              <w:br/>
              <w:t xml:space="preserve">услуг водоотвед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     </w:t>
              <w:br/>
              <w:t xml:space="preserve">качественных          </w:t>
              <w:br/>
              <w:t xml:space="preserve">показателей очищенных </w:t>
              <w:br/>
              <w:t>стоков гос. стандартам</w:t>
              <w:br/>
              <w:t xml:space="preserve">и санитарным нормам: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 </w:t>
              <w:br/>
              <w:t xml:space="preserve">по результатам        </w:t>
              <w:br/>
              <w:t xml:space="preserve">производственного     </w:t>
              <w:br/>
              <w:t xml:space="preserve">контрол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</w:t>
              <w:br/>
              <w:t xml:space="preserve">выявленных гос.       </w:t>
              <w:br/>
              <w:t xml:space="preserve">сан.-эпид. надзором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срок          </w:t>
              <w:br/>
              <w:t xml:space="preserve">устранения авари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численных     </w:t>
              <w:br/>
              <w:t xml:space="preserve">штрафов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</w:t>
              <w:br/>
              <w:t xml:space="preserve">по повышению          </w:t>
              <w:br/>
              <w:t xml:space="preserve">эффективности         </w:t>
              <w:br/>
              <w:t xml:space="preserve">деятельности          </w:t>
              <w:br/>
              <w:t xml:space="preserve">организации           </w:t>
              <w:br/>
              <w:t xml:space="preserve">по водоотведению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мероприятия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ая потребность</w:t>
              <w:br/>
              <w:t xml:space="preserve">для реализации        </w:t>
              <w:br/>
              <w:t xml:space="preserve">производственной      </w:t>
              <w:br/>
              <w:t xml:space="preserve">программы             </w:t>
              <w:br/>
              <w:t xml:space="preserve">по водоотведению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на          </w:t>
              <w:br/>
              <w:t xml:space="preserve">технологические нужд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</w:t>
              <w:br/>
              <w:t xml:space="preserve">основных              </w:t>
              <w:br/>
              <w:t xml:space="preserve">производственных      </w:t>
              <w:br/>
              <w:t xml:space="preserve">рабочих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           </w:t>
              <w:br/>
              <w:t xml:space="preserve">на социальные нужд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</w:t>
              <w:br/>
              <w:t xml:space="preserve">ремонт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ые расходы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эксплуатационные  </w:t>
              <w:br/>
              <w:t xml:space="preserve">расход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ная продукц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ямые расход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эксплуатационные   </w:t>
              <w:br/>
              <w:t xml:space="preserve">расход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 1 куб. 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тносимые    </w:t>
              <w:br/>
              <w:t xml:space="preserve">на прибыль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системы </w:t>
              <w:br/>
              <w:t xml:space="preserve">коммунальной          </w:t>
              <w:br/>
              <w:t xml:space="preserve">инфраструктуры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развитие   </w:t>
              <w:br/>
              <w:t xml:space="preserve">и материальное        </w:t>
              <w:br/>
              <w:t xml:space="preserve">поощрение работник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реализации   </w:t>
              <w:br/>
              <w:t xml:space="preserve">услуг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населен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организаций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         </w:t>
              <w:br/>
              <w:t xml:space="preserve">обоснованный тариф    </w:t>
              <w:br/>
              <w:t xml:space="preserve">за 1 куб. м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1</Characters>
  <CharactersWithSpaces>3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производственной программы организации коммунального комплекса Воскресенского муниципального района Московской области по водоотве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