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Й ПРОГРАММЫ ОРГАНИЗАЦИИ КОММУ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 ПО УТИЛИЗАЦИИ (ЗАХОРОНЕНИЮ) ТВЕРД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ОВ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349"/>
        <w:gridCol w:w="676"/>
        <w:gridCol w:w="809"/>
        <w:gridCol w:w="1215"/>
        <w:gridCol w:w="811"/>
        <w:gridCol w:w="53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Отчетный 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в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-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обеспечения</w:t>
              <w:br/>
              <w:t xml:space="preserve">объема услуг          </w:t>
              <w:br/>
              <w:t xml:space="preserve">по утилизации ТБ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захоронения     </w:t>
              <w:br/>
              <w:t xml:space="preserve">(утилизации) твердых  </w:t>
              <w:br/>
              <w:t xml:space="preserve">бытовых отходов в год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</w:t>
              <w:br/>
              <w:t xml:space="preserve">вместимость полигон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  <w:br/>
              <w:t xml:space="preserve">и наименование        </w:t>
              <w:br/>
              <w:t xml:space="preserve">специальной техник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сновных    </w:t>
              <w:br/>
              <w:t xml:space="preserve">производственных      </w:t>
              <w:br/>
              <w:t xml:space="preserve">фондов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 основных        </w:t>
              <w:br/>
              <w:t xml:space="preserve">производственных      </w:t>
              <w:br/>
              <w:t xml:space="preserve">фондов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работник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        </w:t>
              <w:br/>
              <w:t xml:space="preserve">производственные      </w:t>
              <w:br/>
              <w:t xml:space="preserve">рабочие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ой персонал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П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  </w:t>
              <w:br/>
              <w:t xml:space="preserve">услуг по утилизации   </w:t>
              <w:br/>
              <w:t xml:space="preserve">ТБО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     </w:t>
              <w:br/>
              <w:t xml:space="preserve">эксплуатации полигона </w:t>
              <w:br/>
              <w:t xml:space="preserve">гигиеническим         </w:t>
              <w:br/>
              <w:t xml:space="preserve">требованиям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рушений  </w:t>
              <w:br/>
              <w:t xml:space="preserve">по результатам        </w:t>
              <w:br/>
              <w:t xml:space="preserve">производственного     </w:t>
              <w:br/>
              <w:t xml:space="preserve">контроля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</w:t>
              <w:br/>
              <w:t xml:space="preserve">выявленных гос.       </w:t>
              <w:br/>
              <w:t xml:space="preserve">сан.-эпид. надзоро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ых     </w:t>
              <w:br/>
              <w:t xml:space="preserve">штрафов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</w:t>
              <w:br/>
              <w:t xml:space="preserve">по повышению          </w:t>
              <w:br/>
              <w:t xml:space="preserve">эффективности         </w:t>
              <w:br/>
              <w:t xml:space="preserve">деятельности          </w:t>
              <w:br/>
              <w:t xml:space="preserve">организации           </w:t>
              <w:br/>
              <w:t xml:space="preserve">по утилизации ТБ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мероприятия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ая потребность</w:t>
              <w:br/>
              <w:t xml:space="preserve">для реализации        </w:t>
              <w:br/>
              <w:t xml:space="preserve">производственной      </w:t>
              <w:br/>
              <w:t xml:space="preserve">программы             </w:t>
              <w:br/>
              <w:t xml:space="preserve">по утилизации ТБ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</w:t>
              <w:br/>
              <w:t xml:space="preserve">на технологические    </w:t>
              <w:br/>
              <w:t xml:space="preserve">нужд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</w:t>
              <w:br/>
              <w:t xml:space="preserve">основных              </w:t>
              <w:br/>
              <w:t xml:space="preserve">производственных      </w:t>
              <w:br/>
              <w:t xml:space="preserve">рабочих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           </w:t>
              <w:br/>
              <w:t xml:space="preserve">на социальные нужд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</w:t>
              <w:br/>
              <w:t xml:space="preserve">ремонты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            </w:t>
              <w:br/>
              <w:t xml:space="preserve">на рекультивацию      </w:t>
              <w:br/>
              <w:t xml:space="preserve">полигона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эксплуатационные  </w:t>
              <w:br/>
              <w:t xml:space="preserve">расходы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ямые расход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эксплуатационные   </w:t>
              <w:br/>
              <w:t xml:space="preserve">расходы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 1 куб. 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тносимые на </w:t>
              <w:br/>
              <w:t xml:space="preserve">прибыль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системы </w:t>
              <w:br/>
              <w:t xml:space="preserve">коммунальной          </w:t>
              <w:br/>
              <w:t xml:space="preserve">инфраструктур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развитие   </w:t>
              <w:br/>
              <w:t xml:space="preserve">и материальное        </w:t>
              <w:br/>
              <w:t xml:space="preserve">поощрение работников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реализации   </w:t>
              <w:br/>
              <w:t xml:space="preserve">услуг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населени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организаций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         </w:t>
              <w:br/>
              <w:t xml:space="preserve">обоснованный тариф    </w:t>
              <w:br/>
              <w:t xml:space="preserve">за 1 куб. м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7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производственной программы организации коммунального комплекса Воскресенского муниципального района Московской области по утилизации (захоронению) твердых бытов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