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Й ПРОГРАММЫ СОДЕРЖАНИЯ И ТЕКУЩЕГО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 ОБЩЕГО ПОЛЬЗОВАНИЯ НА ________ ГОД В МНОГОКВАРТИ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АХ, ОБСЛУЖИ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работ,    │Плановые          │План физических объемов производства работ, услуг в натуральных измерителях для реализации (в разбивке по каждому виду   │Отче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                  │показатели        │благоустройства домов)                                                                                                   ├─────┬──────┬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физических объемов├──────────────┬───────────────┬───────────────┬──────────────┬──────────────┬───────────────┬────────────────┬───────────┤1 кв.│1 пол.│9 мес.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жилые дома,   │жилые дома,    │жилые дома,    │жилые дома без│жилые дома без│жилые дома без │жилые дома,     │жилые дома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оборудованные │оборудованные  │оборудованные  │мусоропровода,│мусоропровода,│мусоропровода, │не оборудованные│с износом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мусоропроводом│мусоропроводом │мусоропроводом,│с лифтом,     │с лифтом,     │с лифтом,      │мусоропроводом  │основных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и лифтом,     │и лифтом,      │без лифта      │работающим    │работающим    │работающим     │и лифтом        │конструкций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работающим    │работающим     │               │круглосуточно │круглосуточно │некруглосуточно│                │более 60%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</w:t>
      </w:r>
      <w:r>
        <w:rPr>
          <w:sz w:val="16"/>
          <w:szCs w:val="16"/>
        </w:rPr>
        <w:t>круглосуточно │некруглосуточно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Санитарное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охозяйства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Уборка тротуаров, │Площадь придомовых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оров                 │территорий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нутриквартальных    │отдельно по видам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ов:              │покрытий, видам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работ и способу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уборки, кв. м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1. Ручным способом: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летний период     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дметание, поливка,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йка территорий и др.)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зимний период     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чистка территорий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снега, наледи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льда; посыпка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й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гололедными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ами и др.)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2. Механизированным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особом: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летний период     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дметание, поливка,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йка территорий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р.)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зимний период     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чистка территорий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снега, наледи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льда; посыпка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й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гололедными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ами и др.)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Уход за элементами│Количество/площадь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шнего               │элементов внешнего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лагоустройства:       │благоустройства,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ед./кв. м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зелеными         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аждениями (стрижка,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в и т.п.)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детскими площадками,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ыми архитектурными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ми, скамейками,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раждениями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истка и мойка урн,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ейнерных площадок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т.д.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Уборка            │Площадь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квартирных мест     │и количество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го пользования:    │элементов,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одлежащих уборке,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и периодичность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оводимых работ,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в том числе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о видам работ,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в. м/ед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метание, мойка   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отирка лестничных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еток (межэтажных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тниц, лестничных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щадок и маршей,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идоров, стен,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ерей, перил,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аторов, плафонов,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он, подоконников,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х ящиков)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истка, мойка      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езобработка стволов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шахт мусоропроводов,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ейнеров для сбора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БО   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ратизация         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езинсекция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чистка дымоходов   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ентиляционных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лов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орка чердаков        │        -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двалов и т.д.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Вывоз бытовых     │Объем удаляемых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ходов                │бытовых отходов,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уб. м: ТБО, КГМ,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ЖБО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 Утилизация бытовых│Количество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ходов                │утилизируемых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отходов, куб. м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Содержание лифтов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Техническое       │Количество лифтов,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лифтов:   │ед.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ические осмотры  │Количество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осмотров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на лифт, ед.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йно-техническое   │Количество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испетчерское)        │остановок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        │аварийного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свобождение          │характера на лифт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ажиров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становившихся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фтов и пуск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новившихся лифтов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работу)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Санитарное        │Суммарная площадь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лифтов      │кабин лифтов,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борка кабин лифтов)  │подлежащая уборке,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в. м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 Техническое       │Количество лифтов,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идетельствование    │ед.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фтов (оценка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я лифтов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ехнически исправном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и,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ивающем их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опасную работу)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 Диагностическое   │Количество лифтов,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едование лифтов,   │ед.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ботавших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й срок службы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 целью определения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ожности их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льнейшей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ации)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Общестроительные,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е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технические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и электрические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Частичные осмотры │Количество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ьных элементов    │осмотров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ых домов            │Площадь/количество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нструктивных        │объектов осмотров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ментов зданий,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х помещений,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идомового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женерного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элементов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ешнего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лагоустройства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идомовых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й)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Устранение мелких │Объемы планируются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исправностей жилых   │в стоимостном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ов, а также наладка │измерении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регулировка          │на основе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идомовых          │фактических данных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женерных систем      │за ряд прошлых лет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3. Текущий ремонт:   │Соответствующие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аждому виду работ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физические объемы,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выраженные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в натуральных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оказателях (кв. м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окрашиваемой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оверхности; кв. м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кровли; метров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трубопроводов;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штук арматуры;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штук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сантехнических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иборов; метров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электропроводки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и т.п.)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4. Конструктивных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ментов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ДИО (внутренние       │Объемы планируются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технические  │в стоимостном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 и электрические │измерении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ы)                │на основе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фактических данных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за ряд прошлых лет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фтов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овая потребность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реализации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ой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ы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по статьям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           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техническое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е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санитарное содержание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ого фонда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ы на текущий 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я, всего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├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работников │чел.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ПП, всего,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АУП и ИТР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рабочих              │чел.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санитарному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ю мест общего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ования в жилых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х (уборщицы)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дворников            │чел.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рабочих              │чел.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бслуживанию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ейнерных площадок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рабочих              │чел.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бслуживанию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соропроводов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рабочих              │чел.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техническому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женерного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онструктивных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ментов жилых домов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рабочих по текущему  │чел.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инженерного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конструктивных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ментов жилых домов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лифтеров             │чел.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, всего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месячная         │руб.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плата: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ормативную числ-сть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емесячная         │руб.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плата: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фактическую числ-сть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исления на зарплату,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,3% 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ортизация          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ых фондов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: стоимость 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енных фондов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сторонних     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 без НДС -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хозяйственные    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, всего, включая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/п АУП и ИТР (% от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ой платы ППП)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ямые расходы,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управляющей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 лифтов,   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емое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ми силами,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если собственная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ая служба)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и и сборы,      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аемые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ебестоимость, всего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сходов       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а с рентабельностью │руб./кв. м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услуг по вывозу ТБО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раты на вывоз       │тыс. руб.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захоронение ТБО для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, проживающего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бслуживаемом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ом фонде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пределяется как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едение тарифа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1 куб. м на объем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сора, вывезенного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эксплуатируемого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ого фонда)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бестоимость 1 кв. м  │руб./кв. м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воза и захоронения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БО      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а вывоза            │руб./кв. м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захоронения ТБО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рентабельностью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а жилищной услуги   │руб./кв. м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вывозом         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захоронением ТБО 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────┼──────────────┼───────────────┼───────────────┼──────────────┼──────────────┼───────────────┼────────────────┼───────────┼─────┼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т к установленному  │%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рифу на 200__ год    │                  │              │               │               │              │              │               │                │    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────┴──────────────┴───────────────┴───────────────┴──────────────┴──────────────┴───────────────┴────────────────┴───────────┴─────┴──────┴───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иректор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чальник ПЭ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48</Words>
  <Characters>67189</Characters>
  <CharactersWithSpaces>57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производственной программы содержания и текущего ремонта мест общего пользования в многоквартирных домах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