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состояния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МОНИТОРИНГА СОСТОЯНИЯ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4"/>
        <w:gridCol w:w="1620"/>
        <w:gridCol w:w="2295"/>
        <w:gridCol w:w="229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     </w:t>
              <w:br/>
              <w:t xml:space="preserve">финансирования, </w:t>
              <w:br/>
              <w:t xml:space="preserve">тыс.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1</Characters>
  <CharactersWithSpaces>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Правительство Москвы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состояния зеленых насаждений. Программа мониторинга состояния зеленых насаждений. Форма №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