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6.2009 N 01/8279-9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 ЗА ТРИХИНЕЛЛЕЗОМ В ЖИВОТНОВОДЧЕСКИХ ХОЗЯЙ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431"/>
        <w:gridCol w:w="1890"/>
        <w:gridCol w:w="1080"/>
        <w:gridCol w:w="229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рриторий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животновод-  </w:t>
              <w:br/>
              <w:t>ческого хозяйства</w:t>
              <w:br/>
              <w:t xml:space="preserve">(свиноводческий, </w:t>
              <w:br/>
              <w:t xml:space="preserve">КРС, смешанный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борудо- </w:t>
              <w:br/>
              <w:t>вания по ути-</w:t>
              <w:br/>
              <w:t xml:space="preserve">лизации туш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-  </w:t>
              <w:br/>
              <w:t xml:space="preserve">ность  </w:t>
              <w:br/>
              <w:t>дерати-</w:t>
              <w:br/>
              <w:t xml:space="preserve">зации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 дезинвазии</w:t>
              <w:br/>
              <w:t>животноводческих</w:t>
              <w:br/>
              <w:t xml:space="preserve">стоков, почвы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74</Characters>
  <CharactersWithSpaces>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9:57:00Z</dcterms:modified>
  <cp:revision>2</cp:revision>
  <dc:subject>Мониторинг</dc:subject>
  <dc:title>Мониторинг за трихинеллезом в животноводческих хозяй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