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Роспотребнадзор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3.11.2009 N 01/16459-9-32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аблица 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ОНИТОРИНГ ЗА ЗАКРЫТИЕМ ДЕТСКИХ ДОШКОЛЬНЫХ УЧРЕЖДЕН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ОБЕСПЕЧЕНИЯ ПРОФИЛАКТИЧЕСКИХ И ПРОТИВОЭПИДЕМИЧЕСКИ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РОПРИЯТИЙ В ОЧАГАХ ГРИПП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24"/>
        <w:gridCol w:w="946"/>
        <w:gridCol w:w="945"/>
        <w:gridCol w:w="1080"/>
        <w:gridCol w:w="810"/>
        <w:gridCol w:w="1755"/>
        <w:gridCol w:w="1215"/>
        <w:gridCol w:w="1213"/>
      </w:tblGrid>
      <w:tr>
        <w:trPr>
          <w:trHeight w:val="480" w:hRule="atLeast"/>
          <w:cantSplit w:val="true"/>
        </w:trPr>
        <w:tc>
          <w:tcPr>
            <w:tcW w:w="20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убъекты    </w:t>
              <w:br/>
              <w:t xml:space="preserve">Российской   </w:t>
              <w:br/>
              <w:t xml:space="preserve">Федерации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ДДУ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щее </w:t>
              <w:br/>
              <w:t xml:space="preserve">коли- </w:t>
              <w:br/>
              <w:t>чество</w:t>
              <w:br/>
              <w:t xml:space="preserve">детей </w:t>
              <w:br/>
              <w:t xml:space="preserve">в ДДУ </w:t>
            </w:r>
          </w:p>
        </w:tc>
        <w:tc>
          <w:tcPr>
            <w:tcW w:w="189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нформация о</w:t>
              <w:br/>
              <w:t xml:space="preserve">полном   </w:t>
              <w:br/>
              <w:t>закрытии ДДУ</w:t>
            </w:r>
          </w:p>
        </w:tc>
        <w:tc>
          <w:tcPr>
            <w:tcW w:w="418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нформация о частичном    </w:t>
              <w:br/>
              <w:t xml:space="preserve">закрытии ДДУ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202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</w:t>
              <w:br/>
              <w:t xml:space="preserve">чество </w:t>
              <w:br/>
              <w:t xml:space="preserve">закры- </w:t>
              <w:br/>
              <w:t>тых ДДУ</w:t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</w:t>
              <w:br/>
              <w:t>детей</w:t>
              <w:br/>
              <w:t>в них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 </w:t>
              <w:br/>
              <w:t>ДДУ с массо-</w:t>
              <w:br/>
              <w:t xml:space="preserve">выми забо-  </w:t>
              <w:br/>
              <w:t xml:space="preserve">леваниями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закрытых</w:t>
              <w:br/>
              <w:t xml:space="preserve">групп   </w:t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-   </w:t>
              <w:br/>
              <w:t xml:space="preserve">чество  </w:t>
              <w:br/>
              <w:t>отсутст-</w:t>
              <w:br/>
              <w:t xml:space="preserve">вующих  </w:t>
              <w:br/>
              <w:t xml:space="preserve">детей   </w:t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елгород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Брян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ладимир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ронеж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ван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уж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стром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ская 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ипец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оск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л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язан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моле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амб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вер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уль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росла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оскв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арел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оми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рхангель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огод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лининград-  </w:t>
              <w:br/>
              <w:t xml:space="preserve">ская область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ингра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урма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город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ск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нкт-        </w:t>
              <w:br/>
              <w:t xml:space="preserve">Петербург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Ненецкий авто-</w:t>
              <w:br/>
              <w:t xml:space="preserve">номный округ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Адыгея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Дагестан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Ингушетия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бардино-    </w:t>
              <w:br/>
              <w:t xml:space="preserve">Балкар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Калмык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арачаево-    </w:t>
              <w:br/>
              <w:t xml:space="preserve">Черкес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еспублика Се-</w:t>
              <w:br/>
              <w:t xml:space="preserve">верная Осетия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ченская 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раснодарский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Ставропольский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страхан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олгогра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остов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Башкортостан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Марий Эл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Мордовия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Татарстан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дмуртская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вашская     </w:t>
              <w:br/>
              <w:t xml:space="preserve">Республика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ров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ижегород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ренбург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ензе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ермский край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амар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рат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Ульян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урганская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вердловская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Тюмен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еляби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нты-        </w:t>
              <w:br/>
              <w:t xml:space="preserve">Мансийский АО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Ямало-        </w:t>
              <w:br/>
              <w:t xml:space="preserve">Ненецкий АО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Горный Алтай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Бурят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Тыва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Хакасия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Алтайский край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расноярский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ркутская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емеров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Новосибирская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мская область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омская 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Забайкальский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Республика    </w:t>
              <w:br/>
              <w:t xml:space="preserve">Саха (Якутия)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иморский 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Хабаровский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Амурская   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амчатский    </w:t>
              <w:br/>
              <w:t xml:space="preserve">край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агада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Сахалинская   </w:t>
              <w:br/>
              <w:t xml:space="preserve">область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Еврейская А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0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укотский АО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51</Words>
  <Characters>3685</Characters>
  <CharactersWithSpaces>31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57:00Z</dcterms:created>
  <dc:creator>Министерство здравоохранения и социального развития Российской Федерации~Федеральная служба по надзору в сфере защиты прав потребителей и благополучия человека</dc:creator>
  <dc:description/>
  <dc:language>en-US</dc:language>
  <cp:lastModifiedBy/>
  <dcterms:modified xsi:type="dcterms:W3CDTF">2011-10-30T09:57:00Z</dcterms:modified>
  <cp:revision>2</cp:revision>
  <dc:subject>Мониторинг</dc:subject>
  <dc:title>Мониторинг за закрытием детских дошкольных учреждений для обеспечения профилактических и противоэпидемических мероприятий в очагах грипп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