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9 N 01/16459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ЗА ЗАКРЫТИЕМ ШКОЛ-ИНТЕРНАТОВ ДЛЯ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АКТИЧЕСКИХ И 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ЧАГАХ ГРИП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945"/>
        <w:gridCol w:w="1214"/>
        <w:gridCol w:w="811"/>
        <w:gridCol w:w="1755"/>
        <w:gridCol w:w="1080"/>
        <w:gridCol w:w="1213"/>
      </w:tblGrid>
      <w:tr>
        <w:trPr>
          <w:trHeight w:val="60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 xml:space="preserve">школ- </w:t>
              <w:br/>
              <w:t>интер-</w:t>
              <w:br/>
              <w:t xml:space="preserve">нат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 xml:space="preserve">детей </w:t>
              <w:br/>
              <w:t>в шко-</w:t>
              <w:br/>
              <w:t xml:space="preserve">лах-  </w:t>
              <w:br/>
              <w:t>интер-</w:t>
              <w:br/>
              <w:t xml:space="preserve">натах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</w:t>
              <w:br/>
              <w:t xml:space="preserve">полном закры- </w:t>
              <w:br/>
              <w:t xml:space="preserve">тии школ-     </w:t>
              <w:br/>
              <w:t xml:space="preserve">интернатов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частичном    </w:t>
              <w:br/>
              <w:t xml:space="preserve">закрытии школ-интернатов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закрытых</w:t>
              <w:br/>
              <w:t>школ-ин-</w:t>
              <w:br/>
              <w:t>терна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етей</w:t>
              <w:br/>
              <w:t>в ни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школ-интер- </w:t>
              <w:br/>
              <w:t>натов с мас-</w:t>
              <w:br/>
              <w:t>совыми забо-</w:t>
              <w:br/>
              <w:t xml:space="preserve">леваниям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кры- </w:t>
              <w:br/>
              <w:t xml:space="preserve">тых    </w:t>
              <w:br/>
              <w:t>класс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отсутст-</w:t>
              <w:br/>
              <w:t xml:space="preserve">вующих  </w:t>
              <w:br/>
              <w:t xml:space="preserve">детей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Карел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Коми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-  </w:t>
              <w:br/>
              <w:t xml:space="preserve">ская область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кт-        </w:t>
              <w:br/>
              <w:t xml:space="preserve">Петербург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нецкий авто-</w:t>
              <w:br/>
              <w:t xml:space="preserve">номный окру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Адыгея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Дагестан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Ингушет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  </w:t>
              <w:br/>
              <w:t xml:space="preserve">Балкарская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Калмык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  </w:t>
              <w:br/>
              <w:t xml:space="preserve">Черкесская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Се-</w:t>
              <w:br/>
              <w:t xml:space="preserve">верная Осет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ропольский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Башкортоста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Марий Эл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Мордов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Татарстан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мский кра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ар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        </w:t>
              <w:br/>
              <w:t xml:space="preserve">Мансийский А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        </w:t>
              <w:br/>
              <w:t xml:space="preserve">Ненецкий А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Горный Алта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Бурят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Тыв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Хакас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тайский кра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сноярский 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мская обл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ская 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ий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Саха (Якутия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  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 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  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ая А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за закрытием школ-интернатов для обеспечения профилактических и противоэпидемических мероприятий в очагах грип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