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6.2006 N 0100/7167-06-3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АНИТАРНО-ПАРАЗИТОЛОГИЧЕСКИЙ МОНИТОРИНГ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ОЧИСТНЫМИ СООРУЖЕНИЯ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1485"/>
        <w:gridCol w:w="1215"/>
        <w:gridCol w:w="1216"/>
        <w:gridCol w:w="1079"/>
        <w:gridCol w:w="2160"/>
      </w:tblGrid>
      <w:tr>
        <w:trPr>
          <w:trHeight w:val="48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  </w:t>
              <w:br/>
              <w:t xml:space="preserve">вание      </w:t>
              <w:br/>
              <w:t xml:space="preserve">территорий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 </w:t>
              <w:br/>
              <w:t xml:space="preserve">очистных </w:t>
              <w:br/>
              <w:t>сооружений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ект- </w:t>
              <w:br/>
              <w:t xml:space="preserve">ная     </w:t>
              <w:br/>
              <w:t>мощность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-  </w:t>
              <w:br/>
              <w:t xml:space="preserve">ческая  </w:t>
              <w:br/>
              <w:t>мощность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</w:t>
              <w:br/>
              <w:t>сточных</w:t>
              <w:br/>
              <w:t xml:space="preserve">вод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тод дезинва- </w:t>
              <w:br/>
              <w:t>зии сточных вод</w:t>
              <w:br/>
              <w:t xml:space="preserve">и их осадков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</Words>
  <Characters>364</Characters>
  <CharactersWithSpaces>3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6:00Z</dcterms:created>
  <dc:creator>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14:16:00Z</dcterms:modified>
  <cp:revision>2</cp:revision>
  <dc:subject>Мониторинг</dc:subject>
  <dc:title>Санитарно-паразитологический мониторинг за очистными сооружения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