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П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ло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гистрационный номер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         То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авонар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личество том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возбуждения дел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рассмотрения дел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валификация правонарушения: ч. ___ ст. ____ 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 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Хранит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1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Федеральная таможенная служба</dc:creator>
  <dc:description/>
  <dc:language>en-US</dc:language>
  <cp:lastModifiedBy/>
  <dcterms:modified xsi:type="dcterms:W3CDTF">2011-10-30T09:58:00Z</dcterms:modified>
  <cp:revision>2</cp:revision>
  <dc:subject>Надпись</dc:subject>
  <dc:title>Надпись на лицевой стороне тома дела об административных правонарушениях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