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ПИСЬ НА ВОЗВРАЩАЕМОМ ДОЛГОВОМ ДОКУМЕНТЕ (РАСПИС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я,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, что гр.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вернул мне денежную сумму, взятую в долг, в размер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7</Characters>
  <CharactersWithSpaces>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Касенов Е.Б.</dc:creator>
  <dc:description/>
  <dc:language>en-US</dc:language>
  <cp:lastModifiedBy/>
  <dcterms:modified xsi:type="dcterms:W3CDTF">2011-10-30T09:58:00Z</dcterms:modified>
  <cp:revision>2</cp:revision>
  <dc:subject>Надпись</dc:subject>
  <dc:title>Надпись на возвращаемом долговом документе (распис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