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ложению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Мэр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октября 1995 г. N 569-Р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имер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Вместо меня платите  приказу  ВО "Тяжпромэкспорт",  г. 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лное наименование индоссата - лица, принимающего векс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доссант                АО "Сатурн", г. Магнитогор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лное наименование передающего векс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5" февраля 1995 г. ___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 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</Words>
  <Characters>694</Characters>
  <CharactersWithSpaces>5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6:00Z</dcterms:created>
  <dc:creator>Мэр Москвы</dc:creator>
  <dc:description/>
  <dc:language>en-US</dc:language>
  <cp:lastModifiedBy/>
  <dcterms:modified xsi:type="dcterms:W3CDTF">2011-10-30T11:16:00Z</dcterms:modified>
  <cp:revision>2</cp:revision>
  <dc:subject>Надпись</dc:subject>
  <dc:title>Передаточная надпись (индоссамен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