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эр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октября 1995 г. N 569-Р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мер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ЕРЕДАТОЧНАЯ НАДПИСЬ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5"февраля 1995 г.  Держатель векселя  АО "Сатурн",  г.  Магнитогор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индосса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уступает, а ВО "Тяжпромэкспорт",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индосс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ает права по данному векс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ь ___________________        должност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индоссант)                         (индосс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 ответственного лица)        (подпись ответств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2</Characters>
  <CharactersWithSpaces>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Мэр Москвы</dc:creator>
  <dc:description/>
  <dc:language>en-US</dc:language>
  <cp:lastModifiedBy/>
  <dcterms:modified xsi:type="dcterms:W3CDTF">2011-10-30T11:16:00Z</dcterms:modified>
  <cp:revision>2</cp:revision>
  <dc:subject>Надпись</dc:subject>
  <dc:title>Передаточная надпись (индоссамен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