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говоре, заключенном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астием представител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удостоверен мной, (фамилия, имя, отчество), нотариусом (наименование государственной нотариальной конторы или нотариального округа). Договор подписан в моем присутствии. Личность подписавших договор установлена, их дееспособность, а также полномочия представителя прове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этой форме составляется надпись на договоре, в котором действует договорной представитель (по доверенности), законный представитель несовершеннолетнего до 14 лет либо недееспособного лица (родители, усыновители, опекун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говоре, заключенном гражданами с участием представителя. Форма №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