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говоре об отчуждении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 участием предста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в моем присутствии. Личность подписавших договор установлена, их дееспособность, а также полномочия представителя и принадлежность гр. (фамилия, имя, отчество) отчуждаемого (указать имущество)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подлежит государственной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Нотариус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тексте удостоверительной надписи на договоре об отчуждении недвижимого имущества, не требующем государственной регистрации, слова "Настоящий договор подлежит государственной регистрации." заменяются словами "Переход права по настоящему договору подлежит государственной регистрации.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 об отчуждении недвижимого имущества с участием представителя.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