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говоре с участием лица, не зн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зыка, на котором изложен договор, с у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дом ему текста договора переводчик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(фамилия, имя, отчество), нотариусом (наименование государственной нотариальной конторы или нотариального округа). Договор подписан сторонами в моем присутствии. Личность сторон установлена, дееспособность их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ереводившего устно текст договора с (название языка, с которого переводится текст) языка на (название языка, на который переводится текст) язык сделана переводчиком (фамилия, имя, отчество) в моем присутствии, подлинность подписи которого свидетельствую. Личность переводчика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говоре с участием лица, не знающего языка, на котором изложен договор, с устным переводом ему текста договора переводчиком. Форма № 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