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истрации нота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, нотариальных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ительных над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елках и свидетельств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4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ительная надпис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договоре с участием лица, не знаю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зыка, на котором изложен договор, с уст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дом ему текста договора нотариус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(село, поселок, район, край, область, республ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(число, месяц, год) пропис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удостоверен мной, (фамилия, имя, отчество), нотариусом (наименование государственной нотариальной конторы или нотариального округа). Договор подписан сторонами в моем присутствии. Личность сторон установлена, дееспособность их провер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свидетельствую верность устного перевода текста договора с (название языка, с которого переводится текст) языка на (название языка, на который переводится текст) язык, сделанного мно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о госпошлины (по тариф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Нотариус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совершения нотариального действия лицом, замещающим временно отсутствующего нотариуса, наделенным полномочиями нотариуса на основании статьи 20 Основ законодательства Российской Федерации о нотариате, в формах нотариальных свидетельств и удостоверительных надписей на сделках и свидетельствуемых документах слова "нотариус", "нотариусом" заменяются словами "временно исполняющий (исполняющим) обязанности нотариуса" (с указанием фамилии, имени, отчества нотариуса и наименования соответствующего нотариального округ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87</Characters>
  <CharactersWithSpaces>1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7:00Z</dcterms:created>
  <dc:creator>Министерство юстиции Российской Федерации</dc:creator>
  <dc:description/>
  <dc:language>en-US</dc:language>
  <cp:lastModifiedBy/>
  <dcterms:modified xsi:type="dcterms:W3CDTF">2011-10-30T18:47:00Z</dcterms:modified>
  <cp:revision>2</cp:revision>
  <dc:subject>Надпись</dc:subject>
  <dc:title>Удостоверительная надпись на договоре с участием лица, не знающего языка, на котором изложен договор, с устным переводом ему текста договора нотариусом. Форма № 3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