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гов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ием несовершеннолетнего (с 14 до 18 ле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его с согласия р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ыновителей, попечител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гр. (фамилия, имя, отчество) и несовершеннолетним (фамилия, имя, отчество, дата и год рождения прописью), действующим с согласия (отца, матери, усыновителя, попечителя; фамилия, имя, отчество), в моем присутствии. Личность сторон установлена, дееспособность их проверена. Личность гр. (отца, матери, усыновителя, попечителя, фамилия и инициалы) установлена, полномочия его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Нотариус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говоре с участием несовершеннолетнего (с 14 до 18 лет), действующего с согласия родителей (усыновителей, попечителей). Форма №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