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 с участием 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подписавших договор установлена, их дееспособность, а также правоспособность (наименование юридического лица) и полномочия его представителя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 с участием юридического лица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