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 утверждении Форм реест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регистрации нотар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йствий, нотариальных свиде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достоверительных надпис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делках и свидетельству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х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апреля 2002 г. N 9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юс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2.2009 N 49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достоверительная надпис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договоре, заключенном гражданино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од (село, поселок, район, край, область, республик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(число, месяц, год) пропись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договор удостоверен мной, (фамилия, имя, отчество), нотариусом (наименование государственной нотариальной конторы или нотариального округа). Договор подписан сторонами в моем присутствии. Личность сторон установлена, дееспособность их проверен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регистрировано в реестре за N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но госпошлины (по тарифу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                       Нотариус                    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случае совершения нотариального действия лицом, замещающим временно отсутствующего нотариуса, наделенным полномочиями нотариуса на основании статьи 20 Основ законодательства Российской Федерации о нотариате, в формах нотариальных свидетельств и удостоверительных надписей на сделках и свидетельствуемых документах слова "нотариус", "нотариусом" заменяются словами "временно исполняющий (исполняющим) обязанности нотариуса" (с указанием фамилии, имени, отчества нотариуса и наименования соответствующего нотариального округа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0</Words>
  <Characters>1405</Characters>
  <CharactersWithSpaces>11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7:00Z</dcterms:created>
  <dc:creator>Министерство юстиции Российской Федерации</dc:creator>
  <dc:description/>
  <dc:language>en-US</dc:language>
  <cp:lastModifiedBy/>
  <dcterms:modified xsi:type="dcterms:W3CDTF">2011-10-30T18:47:00Z</dcterms:modified>
  <cp:revision>2</cp:revision>
  <dc:subject>Надпись</dc:subject>
  <dc:title>Удостоверительная надпись на договоре, заключенном гражданином. Форма № 2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