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гражданином в порядке передове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подписана от имени гр. (фамилия, имя, отчество представляемого) его представителем гр. (фамилия, имя, отчество представителя), действующим по доверенности,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одписавшего установлена, дееспособность и полномочия его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5</Characters>
  <CharactersWithSpaces>1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гражданином в порядке передоверия. Форма №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