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 юсти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б утверждении Форм реест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регистрации нотари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йствий, нотариальных свидетель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удостоверительных надпис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сделках и свидетельствуем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ах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апреля 2002 г. N 9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юст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.02.2009 N 49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4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достоверительная надпись на довереннос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данной юридическим лицом, действующи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уставу или положению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род (село, поселок, район, край, область, республик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(число, месяц, год) прописью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веренность удостоверена мной, (фамилия, имя, отчество), нотариусом (наименование государственной нотариальной конторы или нотариального округ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веренность совершена от имени (наименование юридического лица, должность, фамилия, имя, отчество представителя юридического лица), подписавшим ее в моем присутств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способность (наименование юридического лица) и полномочия его представителя проверены. Личность подписавшего доверенность установлена, дееспособность проверен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регистрировано в реестре за N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ыскано госпошлины (по тарифу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чать                        Нотариус                     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В случае совершения нотариального действия лицом, замещающим временно отсутствующего нотариуса, наделенным полномочиями нотариуса на основании статьи 20 Основ законодательства Российской Федерации о нотариате, в формах нотариальных свидетельств и удостоверительных надписей на сделках и свидетельствуемых документах слова "нотариус", "нотариусом" заменяются словами "временно исполняющий (исполняющим) обязанности нотариуса" (с указанием фамилии, имени, отчества нотариуса и наименования соответствующего нотариального округа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1</Words>
  <Characters>1683</Characters>
  <CharactersWithSpaces>14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7:00Z</dcterms:created>
  <dc:creator>Министерство юстиции Российской Федерации</dc:creator>
  <dc:description/>
  <dc:language>en-US</dc:language>
  <cp:lastModifiedBy/>
  <dcterms:modified xsi:type="dcterms:W3CDTF">2011-10-30T18:47:00Z</dcterms:modified>
  <cp:revision>2</cp:revision>
  <dc:subject>Надпись</dc:subject>
  <dc:title>Удостоверительная надпись на доверенности, выданной юридическим лицом, действующим по уставу или положению. Форма № 4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