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довер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й юридическим лицом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ередовер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(фамилия, имя, отчество), нотариусом (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подписана от имени (наименование юридического лица) его представителем, гр. (фамилия, имя, отчество представителя), действующим по доверенности, в моем присутствии. Личность подписавшего установлена, дееспособность и полномочия его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0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веренности, выданной юридическим лицом в порядке передоверия. Форма № 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